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90825</wp:posOffset>
            </wp:positionH>
            <wp:positionV relativeFrom="page">
              <wp:posOffset>304165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___</w:t>
        <w:tab/>
        <w:t>№ 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 мерах по улучшению инвестиционного климата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муниципальном образовании Тихорецкий район (с изменениями от 10 апреля 2018 года № 532, 27 марта 2023 года № 474)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целях </w:t>
      </w:r>
      <w:r>
        <w:rPr>
          <w:color w:val="000000"/>
          <w:spacing w:val="-4"/>
          <w:sz w:val="28"/>
          <w:szCs w:val="28"/>
        </w:rPr>
        <w:t xml:space="preserve">создания благоприятных условий для увеличения притока прямых инвестиций в экономику муниципального образования Тихорецкий район и на основании </w:t>
      </w:r>
      <w:r>
        <w:rPr>
          <w:sz w:val="28"/>
        </w:rPr>
        <w:t xml:space="preserve"> Закона Краснодарского края от 2 июля 2004 года №731-КЗ «О государственном стимулировании инвестиционной деятельности в Краснодарском крае», постановления главы администрации (губернатора) Краснодарского края от 29 сентября 2011 года №1080 «О некоторых мерах по улучшению инвестиционного климата в Краснодарском крае»,        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Образовать комиссию по улучшению инвестиционного климата в муниципальном образовании Тихорецкий район и утвердить ее состав (</w:t>
      </w:r>
      <w:r>
        <w:rPr>
          <w:bCs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комиссии по улучшению инвестиционного климата в муниципальном образовании Тихорецкий район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первого заместителя главы муниципального образования Тихорецкий район Муравскую Н.В. ответственным должностным лицом за взаимодействие с департаментом инвестиций и развития малого и среднего предпринимательства Краснодарского края по вопросам улучшения инвестиционного клим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миссии по улучшению инвестиционного климата в муниципальном образовании Тихорецкий район (Муравская Н.В.) обеспечить рассмотрение обращений инвесторов в соответствии с требованиями федерального законодательства и законодательства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Управлению экономического развития и инвестиций администрации муниципального образования Тихорецкий район (Ледяев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в течение 10 дней со дня вступления в силу настоящего постановления организовать работу «горячей линии» по вопросам улучшения инвестиционного климата в муниципальном образовании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разместить на официальном сайте администрации муниципального образования Тихорецкий район и инвестиционном портале муниципального образования Тихорецкий район </w:t>
      </w:r>
      <w:r>
        <w:rPr>
          <w:sz w:val="28"/>
        </w:rPr>
        <w:t xml:space="preserve">в </w:t>
      </w:r>
      <w:r>
        <w:rPr>
          <w:sz w:val="28"/>
          <w:szCs w:val="28"/>
        </w:rPr>
        <w:t>информационно-телекоммуникационной</w:t>
      </w:r>
      <w:r>
        <w:rPr>
          <w:sz w:val="28"/>
        </w:rPr>
        <w:t xml:space="preserve"> сети «Интернет» </w:t>
      </w:r>
      <w:r>
        <w:rPr>
          <w:sz w:val="28"/>
          <w:szCs w:val="28"/>
        </w:rPr>
        <w:t>информацию о «горячей лин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Отделу по взаимодействию с поселениями и организационной работе администрации муниципального образования Тихорецкий район (Проценко) обеспечить опубликование настоящего постановления в газете «Тихорецкие вести» и его размещение на официальном сайте администрации муниципального образования Тихорецкий район </w:t>
      </w:r>
      <w:r>
        <w:rPr>
          <w:sz w:val="28"/>
        </w:rPr>
        <w:t xml:space="preserve">в </w:t>
      </w:r>
      <w:r>
        <w:rPr>
          <w:sz w:val="28"/>
          <w:szCs w:val="28"/>
        </w:rPr>
        <w:t>информационно-телекоммуникационной</w:t>
      </w:r>
      <w:r>
        <w:rPr>
          <w:sz w:val="28"/>
        </w:rPr>
        <w:t xml:space="preserve">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постановления возложить на первого заместителя главы муниципального образования Тихорецкий район Муравскую Н.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Постановл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П.Сер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8:00Z</dcterms:created>
  <dc:creator>Finans</dc:creator>
  <dc:description/>
  <cp:keywords/>
  <dc:language>en-US</dc:language>
  <cp:lastModifiedBy>Анна</cp:lastModifiedBy>
  <cp:lastPrinted>2011-10-17T16:43:00Z</cp:lastPrinted>
  <dcterms:modified xsi:type="dcterms:W3CDTF">2023-12-19T09:30:00Z</dcterms:modified>
  <cp:revision>12</cp:revision>
  <dc:subject/>
  <dc:title>                </dc:title>
</cp:coreProperties>
</file>