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346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2052" w:hRule="atLeast"/>
        </w:trPr>
        <w:tc>
          <w:tcPr>
            <w:tcW w:w="434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№ 1                                           УТВЕРЖДЕНО                                                            п</w:t>
            </w:r>
            <w:hyperlink w:anchor="sub_0">
              <w:r>
                <w:rPr>
                  <w:rStyle w:val="InternetLink"/>
                  <w:sz w:val="28"/>
                </w:rPr>
                <w:t>остановлени</w:t>
              </w:r>
            </w:hyperlink>
            <w:r>
              <w:rPr>
                <w:sz w:val="28"/>
              </w:rPr>
              <w:t>ем администрации                                                                      муниципального образования                                                Тихорецкий район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т 04.02.2009 № 17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Heading4"/>
        <w:ind w:hanging="0"/>
        <w:rPr/>
      </w:pPr>
      <w:r>
        <w:rPr/>
        <w:t>ПОЛОЖЕНИЕ</w:t>
      </w:r>
    </w:p>
    <w:p>
      <w:pPr>
        <w:pStyle w:val="Normal"/>
        <w:jc w:val="center"/>
        <w:rPr/>
      </w:pPr>
      <w:r>
        <w:rPr>
          <w:sz w:val="28"/>
        </w:rPr>
        <w:t>о проведении ежегодного районного конкур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Лучшие предприниматели Тихорецкого района»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Общие положения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Cs w:val="24"/>
        </w:rPr>
        <w:t>1.1.Ежегодный районный конкурс «Лучшие предприниматели Тихорецкого района» (далее – Конкурс) проводится среди субъектов малого предпринимательства, зарегистрированных на территории муниципального образования Тихорецкий район в целях выявления и поощрения лучших предпринимателей Тихорецкого района, популяризации передового опыта и привлечения населения к предпринимательской деятельност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.2.Организационное обеспечение проведения Конкурса осуществляется сектором по поддержке малого бизнеса и инвестиций управления экономического развития и инвестиций администрации муниципального образования Тихорецкий район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.3.Финансирование Конкурса осуществляется за счет средств местного бюджет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Задачи Конкурс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1.Выявление и поощрение субъектов малого предпринимательства за стабильно высокие экономические показател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2.Систематизация опыта работы лучших малых предприятий для дальнейшего его распростране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3.Формирование позитивного общественного мнения и оценки малого предпринимательства.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Требования к участникам конкурс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Cs w:val="24"/>
        </w:rPr>
        <w:t>3.1.Участниками Конкурса могут стать субъекты малого предпринимательства, зарегистрированные на территории муниципального образования Тихорецкий район в порядке, установленном законодательством Российской Федерации:</w:t>
      </w:r>
    </w:p>
    <w:p>
      <w:pPr>
        <w:pStyle w:val="Normal"/>
        <w:ind w:firstLine="900"/>
        <w:jc w:val="both"/>
        <w:rPr/>
      </w:pPr>
      <w:r>
        <w:rPr>
          <w:sz w:val="28"/>
        </w:rPr>
        <w:t>имеющие необходимые разрешительные документы (лицензии, сертификаты)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существляющие предпринимательскую деятельность не менее 2-х лет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регулярно предоставляющие в налоговые органы бухгалтерскую отчетность в установленном порядке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е имеющие задолженности по налоговым и иным платежам в бюджеты всех уровней на момент подачи заявления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е имеющие задолженности по оплате труда работникам и иным выплатам на момент подачи заявления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ыплачивающие заработную плату не ниже прожиточного минимум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являющиеся участниками краевой целевой программы «Качество»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Порядок проведения Конкурс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4.1.Конкурс проводится ежегодно по итогам календарного год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.2.Заявки на участие в Конкурсе принимаются ежегодно до 1 март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.3.Для участия в Конкурсе субъекты малого предпринимательства представляют в сектор по поддержке малого бизнеса и инвестиций управления экономического развития и инвестиций администрации муниципального образования Тихорецкий район:</w:t>
      </w:r>
    </w:p>
    <w:p>
      <w:pPr>
        <w:pStyle w:val="Normal"/>
        <w:ind w:firstLine="900"/>
        <w:jc w:val="both"/>
        <w:rPr/>
      </w:pPr>
      <w:r>
        <w:rPr>
          <w:sz w:val="28"/>
        </w:rPr>
        <w:t>заявку на участие в Конкурсе по форме согласно приложению к настоящему Положению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копию свидетельства о государственной регистрации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правку о предприятии/предпринимателе (история развития деятельности предприятия/предпринимателя, дата регистрации, основной вид экономической деятельности, характеристика основных видов выпускаемой продукции (услуг) и т.п.)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правку налогового органа об отсутствии у субъекта малого предпринимательства просроченной задолженности по налоговым и иным обязательным платежам (включая пени и штрафы, задолженность по заработной плате) в бюджеты всех уровней и внебюджетные фонды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документы, подтверждающие выплату заработной платы не ниже среднеотраслевого уровн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.4.Конкурс проводится по 3 номинациям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«Лучшее малое предприятие Тихорецкого района»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«Лучший предприниматель Тихорецкого района»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«Лучшая женщина-предприниматель Тихорецкого район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.Подведение итогов Конкурс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5.1.Подведение итогов Конкурса и определение победителей проводится комиссией по проведению Конкурса до 20 апреля года, следующего за отчетным.</w:t>
      </w:r>
    </w:p>
    <w:p>
      <w:pPr>
        <w:pStyle w:val="TextBodyIndent"/>
        <w:rPr/>
      </w:pPr>
      <w:r>
        <w:rPr>
          <w:szCs w:val="24"/>
        </w:rPr>
        <w:t>5.2.Итоги Конкурса подводятся по основным показателям и темпам роста финансово-хозяйственной деятельности участника конкурса, представленным в заявке на участие в Конкурсе:</w:t>
      </w:r>
    </w:p>
    <w:p>
      <w:pPr>
        <w:pStyle w:val="TextBodyIndent"/>
        <w:rPr>
          <w:szCs w:val="24"/>
        </w:rPr>
      </w:pPr>
      <w:r>
        <w:rPr>
          <w:szCs w:val="24"/>
        </w:rPr>
        <w:t>объем произведенной продукции, оказанных услуг;</w:t>
      </w:r>
    </w:p>
    <w:p>
      <w:pPr>
        <w:pStyle w:val="TextBodyIndent"/>
        <w:rPr>
          <w:szCs w:val="24"/>
        </w:rPr>
      </w:pPr>
      <w:r>
        <w:rPr>
          <w:szCs w:val="24"/>
        </w:rPr>
        <w:t>количество работников;</w:t>
      </w:r>
    </w:p>
    <w:p>
      <w:pPr>
        <w:pStyle w:val="TextBodyIndent"/>
        <w:rPr>
          <w:szCs w:val="24"/>
        </w:rPr>
      </w:pPr>
      <w:r>
        <w:rPr>
          <w:szCs w:val="24"/>
        </w:rPr>
        <w:t>среднемесячная заработная плата на одного работника;</w:t>
      </w:r>
    </w:p>
    <w:p>
      <w:pPr>
        <w:pStyle w:val="TextBodyIndent"/>
        <w:rPr>
          <w:szCs w:val="24"/>
        </w:rPr>
      </w:pPr>
      <w:r>
        <w:rPr>
          <w:szCs w:val="24"/>
        </w:rPr>
        <w:t>общая сумма налоговых платежей в бюджеты всех уровней.</w:t>
      </w:r>
    </w:p>
    <w:p>
      <w:pPr>
        <w:pStyle w:val="TextBodyIndent"/>
        <w:rPr>
          <w:szCs w:val="24"/>
        </w:rPr>
      </w:pPr>
      <w:r>
        <w:rPr>
          <w:szCs w:val="24"/>
        </w:rPr>
        <w:t>Также учитывается наличие у конкурсантов диплома «Качество Кубань» и благотворительная деятельность.</w:t>
      </w:r>
    </w:p>
    <w:p>
      <w:pPr>
        <w:pStyle w:val="TextBodyIndent"/>
        <w:rPr>
          <w:szCs w:val="24"/>
        </w:rPr>
      </w:pPr>
      <w:r>
        <w:rPr>
          <w:szCs w:val="24"/>
        </w:rPr>
        <w:t>При необходимости комиссия имеет право запрашивать у участников Конкурса дополнительную информацию для достоверности объективной оценки хозяйственной деятельности участника Конкурс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3.Комиссия для оценки представленных материалов и определения претендентов на победу в каждой из номинаций может при необходимости знакомиться с деятельностью претендента на месте его расположе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4.Комиссия вправе завершить Конкурс по отдельным номинациям без объявления победителей, если выявленные результаты хозяйственной деятельности будут признаны неудовлетворительным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5.Победители Конкурса по каждой номинации утверждаются распоряжением главы муниципального образования Тихорецкий район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6.Награждение победителей Конкурс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6.1.Победителю Конкурса в каждой номинации вручаются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за первое место – Почетная грамота главы муниципального образования Тихорецкий район и переходящий кубок победителя;</w:t>
      </w:r>
    </w:p>
    <w:p>
      <w:pPr>
        <w:pStyle w:val="TextBodyIndent"/>
        <w:rPr>
          <w:szCs w:val="24"/>
        </w:rPr>
      </w:pPr>
      <w:r>
        <w:rPr>
          <w:szCs w:val="24"/>
        </w:rPr>
        <w:t>за второе место - Почетная грамота главы муниципального образования Тихорецкий район;</w:t>
      </w:r>
    </w:p>
    <w:p>
      <w:pPr>
        <w:pStyle w:val="Normal"/>
        <w:ind w:firstLine="900"/>
        <w:jc w:val="both"/>
        <w:rPr/>
      </w:pPr>
      <w:r>
        <w:rPr>
          <w:sz w:val="28"/>
        </w:rPr>
        <w:t>за третье место - Почетная грамота главы муниципального образования Тихорецкий район.</w:t>
      </w:r>
    </w:p>
    <w:p>
      <w:pPr>
        <w:pStyle w:val="Normal"/>
        <w:ind w:firstLine="900"/>
        <w:jc w:val="both"/>
        <w:rPr>
          <w:color w:val="FF0000"/>
          <w:sz w:val="28"/>
        </w:rPr>
      </w:pPr>
      <w:r>
        <w:rPr>
          <w:sz w:val="28"/>
        </w:rPr>
        <w:t>6.2.Итоги проведения Конкурса освещаются в средствах массовой информации.</w:t>
      </w:r>
    </w:p>
    <w:p>
      <w:pPr>
        <w:pStyle w:val="Normal"/>
        <w:ind w:firstLine="90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Тихорецкий район </w:t>
      </w:r>
      <w:r>
        <w:rPr>
          <w:sz w:val="28"/>
          <w:lang w:val="en-US" w:eastAsia="en-US"/>
        </w:rPr>
        <w:t xml:space="preserve">                                                        Я.А.Дупля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4:03:00Z</dcterms:created>
  <dc:creator>Finans</dc:creator>
  <dc:description/>
  <cp:keywords/>
  <dc:language>en-US</dc:language>
  <cp:lastModifiedBy>www.PHILka.RU</cp:lastModifiedBy>
  <cp:lastPrinted>2008-08-04T17:58:00Z</cp:lastPrinted>
  <dcterms:modified xsi:type="dcterms:W3CDTF">2009-02-06T11:54:00Z</dcterms:modified>
  <cp:revision>51</cp:revision>
  <dc:subject/>
  <dc:title>                </dc:title>
</cp:coreProperties>
</file>