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34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2052" w:hRule="atLeast"/>
        </w:trPr>
        <w:tc>
          <w:tcPr>
            <w:tcW w:w="434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№ 2                                           УТВЕРЖДЕН                                                            п</w:t>
            </w:r>
            <w:hyperlink w:anchor="sub_0">
              <w:r>
                <w:rPr>
                  <w:rStyle w:val="InternetLink"/>
                  <w:sz w:val="28"/>
                </w:rPr>
                <w:t>остановлени</w:t>
              </w:r>
            </w:hyperlink>
            <w:r>
              <w:rPr>
                <w:sz w:val="28"/>
              </w:rPr>
              <w:t>ем администрации                                                                     муниципального образования                                                Тихорец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4.02.2009 № 17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СОСТАВ                                  </w:t>
      </w:r>
    </w:p>
    <w:p>
      <w:pPr>
        <w:pStyle w:val="Style10"/>
        <w:jc w:val="center"/>
        <w:rPr/>
      </w:pPr>
      <w:r>
        <w:rPr>
          <w:rFonts w:eastAsia="Courier New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комиссии по проведению ежегодного районного конкурса</w:t>
      </w:r>
    </w:p>
    <w:p>
      <w:pPr>
        <w:pStyle w:val="Style1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«Лучшие предприниматели Тихорецкого района»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пля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Адолето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муниципального образования Тихорецкий район, председатель комисси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Семено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управления экономического развития и инвестиций администрации муниципального образования Тихорецкий район, заместитель председателя комисси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Бутов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заведующий сектором по поддержке малого предпринимательства и инвестиций </w:t>
            </w:r>
            <w:r>
              <w:rPr>
                <w:sz w:val="28"/>
              </w:rPr>
              <w:t xml:space="preserve">управления экономического развития и инвестиций </w:t>
            </w: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ий район, секретарь комиссии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ен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Юрьевич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управления по взаимодействию с поселениями, средствами массовой информации, общественными организациями</w:t>
            </w:r>
            <w:r>
              <w:rPr>
                <w:sz w:val="28"/>
                <w:szCs w:val="28"/>
              </w:rPr>
              <w:t xml:space="preserve"> администрации муниципального образования Тихорецкий район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Сергее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ведущий специалист сектора по поддержке малого бизнеса  инвестиций </w:t>
            </w:r>
            <w:r>
              <w:rPr>
                <w:sz w:val="28"/>
              </w:rPr>
              <w:t xml:space="preserve">управления экономического развития и инвестиций </w:t>
            </w:r>
            <w:r>
              <w:rPr>
                <w:sz w:val="28"/>
                <w:szCs w:val="28"/>
              </w:rPr>
              <w:t>администрации муниципального образования Тихорецкий район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у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Борисович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руководитель финансового управления  департамента по финансам, бюджету и контролю Краснодарского края в Тихорецком районе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зю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Фед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торговли, общественного питания и бытового обслуживания администрации муниципального образования Тихорецкий район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н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икторович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рганизационно-методического отдела по реализации программы «Качество» государственного унитарного предприятия Краснодарского края «Кубань-Качество»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ку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Юрьевич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муниципального образования Тихорецкий район, начальник управления сельского хозяйства администрации муниципального образования Тихорецкий район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ваев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межрайонной инспекции Федеральной налоговой службы России № 1 по Краснодарскому краю – начальник отдела информационных технологий (по согласованию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Заместитель главы муниципального </w:t>
      </w:r>
    </w:p>
    <w:p>
      <w:pPr>
        <w:pStyle w:val="Heading4"/>
        <w:rPr/>
      </w:pPr>
      <w:r>
        <w:rPr/>
        <w:t xml:space="preserve">образования Тихорецкий район </w:t>
      </w:r>
      <w:r>
        <w:rPr>
          <w:lang w:val="en-US" w:eastAsia="en-US"/>
        </w:rPr>
        <w:t xml:space="preserve">                                                        Я.А.Дуплякина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03:00Z</dcterms:created>
  <dc:creator>Finans</dc:creator>
  <dc:description/>
  <cp:keywords/>
  <dc:language>en-US</dc:language>
  <cp:lastModifiedBy>www.PHILka.RU</cp:lastModifiedBy>
  <cp:lastPrinted>2008-11-21T12:37:00Z</cp:lastPrinted>
  <dcterms:modified xsi:type="dcterms:W3CDTF">2009-02-06T11:54:00Z</dcterms:modified>
  <cp:revision>56</cp:revision>
  <dc:subject/>
  <dc:title>                </dc:title>
</cp:coreProperties>
</file>