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                                          к Положению о проведении                                                     ежегодного районного конкур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учшие предприниматели Тихорецкого райо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2.2009 № 1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участие в ежегодном районном конкур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учшие предприниматели Тихорецкого райо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аименование предприятия/предпринимателя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уководитель предприятия/предприниматель (Ф.И.О.) 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3.Отрасль  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ли юридических лиц в уставном капитале предприятия 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Юридический адрес 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6.Контактный телефон (рабочий, мобильный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Наличие свидетельства участника краевой целевой программы «Качество», диплома «Качество Кубань» (№, дата получения)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Благотворительная деятельность ______________________________________ </w:t>
      </w:r>
    </w:p>
    <w:p>
      <w:pPr>
        <w:pStyle w:val="TextBody"/>
        <w:rPr/>
      </w:pPr>
      <w:r>
        <w:rPr/>
        <w:t>9.Основные показатели финансово-хозяйственной деятельности предприятия/предпринимателя согласно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1620"/>
        <w:gridCol w:w="1620"/>
        <w:gridCol w:w="12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и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произведенной продукции (в фактически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работ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изведенной продукции (услуг) на 1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месячная зарплата на         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ая сумма налоговых платежей в бюджеты все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быль за отчетный период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фактически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уководителя             __________________         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главного бухгалтера  ___________________       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полнения __________________                 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3:00Z</dcterms:created>
  <dc:creator>User</dc:creator>
  <dc:description/>
  <cp:keywords/>
  <dc:language>en-US</dc:language>
  <cp:lastModifiedBy>www.PHILka.RU</cp:lastModifiedBy>
  <cp:lastPrinted>2008-11-21T13:29:00Z</cp:lastPrinted>
  <dcterms:modified xsi:type="dcterms:W3CDTF">2009-02-06T11:54:00Z</dcterms:modified>
  <cp:revision>12</cp:revision>
  <dc:subject/>
  <dc:title>ПРИЛОЖЕНИЕ</dc:title>
</cp:coreProperties>
</file>