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18034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/>
        <w:t xml:space="preserve">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04</w:t>
      </w:r>
      <w:r>
        <w:rPr>
          <w:rFonts w:cs="Times New Roman CYR" w:ascii="Times New Roman CYR" w:hAnsi="Times New Roman CYR"/>
          <w:sz w:val="28"/>
          <w:szCs w:val="28"/>
        </w:rPr>
        <w:t>.02.2009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№ 17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и состава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ежегодного район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е предприниматели Тихорецкого района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/>
      </w:pPr>
      <w:r>
        <w:rPr/>
        <w:t xml:space="preserve">В целях реализации </w:t>
      </w:r>
      <w:r>
        <w:rPr>
          <w:rFonts w:cs="Arial" w:ascii="Times New Roman CYR" w:hAnsi="Times New Roman CYR"/>
        </w:rPr>
        <w:t xml:space="preserve">Федерального закона от 24 июля 2007 года             № 209-ФЗ «О развитии малого и среднего предпринимательства в Российской Федерации» и Закона Краснодарского края от 04 апреля 2008 года № 1448-КЗ «О развитии малого и среднего предпринимательства в Краснодарском крае», </w:t>
      </w:r>
      <w:r>
        <w:rPr/>
        <w:t>в соответствии с решением Совета муниципального образования Тихорецкий район от 27 апреля 2007 года № 207, протокол № 27 «Об утверждении программы поддержки развития малого предпринимательства в муниципальном образовании Тихорецкий район на 2007-2009 годы», для дальнейшего развития и создания положительного  имиджа малого предпринимательства, повышения качества товаров, работ, услуг,                       п о с т а н о в л я ю:</w:t>
      </w:r>
      <w:bookmarkStart w:id="0" w:name="sub_101"/>
    </w:p>
    <w:p>
      <w:pPr>
        <w:pStyle w:val="TextBodyIndent"/>
        <w:rPr/>
      </w:pPr>
      <w:r>
        <w:rPr>
          <w:bCs/>
          <w:szCs w:val="24"/>
        </w:rPr>
        <w:t>1.Утвердить Положение о проведении ежегодного районного конкурса «Лучшие предприниматели Тихорецкого района» (далее – Конкурс) (приложение № 1).</w:t>
      </w:r>
    </w:p>
    <w:p>
      <w:pPr>
        <w:pStyle w:val="TextBodyIndent"/>
        <w:rPr/>
      </w:pPr>
      <w:bookmarkStart w:id="1" w:name="sub_103"/>
      <w:bookmarkEnd w:id="0"/>
      <w:bookmarkEnd w:id="1"/>
      <w:r>
        <w:rPr>
          <w:bCs/>
          <w:szCs w:val="24"/>
        </w:rPr>
        <w:t>2.Утвердить состав комиссии по проведению Конкурса               (приложение № 2).</w:t>
      </w:r>
    </w:p>
    <w:p>
      <w:pPr>
        <w:pStyle w:val="Normal"/>
        <w:ind w:firstLine="900"/>
        <w:jc w:val="both"/>
        <w:rPr/>
      </w:pPr>
      <w:bookmarkStart w:id="2" w:name="sub_103"/>
      <w:bookmarkEnd w:id="2"/>
      <w:r>
        <w:rPr>
          <w:sz w:val="28"/>
        </w:rPr>
        <w:t>3.Начальнику управления по взаимодействию с поселениями, средствами массовой информации, общественными организациями администрации муниципального образования Тихорецкий район (Важенин) освещать в  средствах массовой информации ход и итоги Конкурс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.Опубликовать настоящее постановление в газете «Тихорецкие вести». </w:t>
      </w:r>
    </w:p>
    <w:p>
      <w:pPr>
        <w:pStyle w:val="Normal"/>
        <w:ind w:firstLine="900"/>
        <w:jc w:val="both"/>
        <w:rPr/>
      </w:pPr>
      <w:r>
        <w:rPr>
          <w:sz w:val="28"/>
        </w:rPr>
        <w:t>5.Контроль за выполнением настоящего постановления возложить на заместителя главы муниципального образования Тихорецкий район Я.А.Дуплякину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ихорецкий район    </w:t>
        <w:tab/>
        <w:tab/>
        <w:tab/>
        <w:tab/>
        <w:tab/>
        <w:tab/>
        <w:t xml:space="preserve">                  С.П.Сергеев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2052" w:hRule="atLeast"/>
        </w:trPr>
        <w:tc>
          <w:tcPr>
            <w:tcW w:w="43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                                          УТВЕРЖДЕНО                                                            п</w:t>
            </w:r>
            <w:hyperlink w:anchor="sub_0">
              <w:r>
                <w:rPr>
                  <w:rStyle w:val="InternetLink"/>
                  <w:sz w:val="28"/>
                </w:rPr>
                <w:t>остановлени</w:t>
              </w:r>
            </w:hyperlink>
            <w:r>
              <w:rPr>
                <w:sz w:val="28"/>
              </w:rPr>
              <w:t>ем администрации                                                                      муниципального образования                                                Тихорецкий район</w:t>
            </w:r>
          </w:p>
          <w:p>
            <w:pPr>
              <w:pStyle w:val="Normal"/>
              <w:tabs>
                <w:tab w:val="clear" w:pos="851"/>
                <w:tab w:val="left" w:pos="2840" w:leader="none"/>
              </w:tabs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04.02.200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ежегодного районного 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учшие предприниматели Тихорецкого района»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бщие полож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1.1.Ежегодный районный конкурс «Лучшие предприниматели Тихорецкого района» (далее – Конкурс) проводится среди субъектов малого предпринимательства, зарегистрированных на территории муниципального образования Тихорецкий район в целях выявления и поощрения лучших предпринимателей Тихорецкого района, популяризации передового опыта и привлечения населения к предпринимательской деятель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2.Организационное обеспечение проведения Конкурса осуществляется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3.Финансирование Конкурса осуществляется за счет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Задачи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1.Выявление и поощрение субъектов малого предпринимательства за стабильно высокие экономические показател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2.Систематизация опыта работы лучших малых предприятий для дальнейшего его распростран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3.Формирование позитивного общественного мнения и оценки малого предпринимательства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Требования к участникам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3.1.Участниками Конкурса могут стать субъекты малого предпринимательства, зарегистрированные на территории муниципального образования Тихорецкий район в порядке, установленном законодательством Российской Федерации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меющие необходимые разрешительные документы (лицензии, сертификаты)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уществляющие предпринимательскую деятельность не менее 2-х лет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гулярно предоставляющие в налоговые органы бухгалтерскую отчетность в установленном порядк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имеющие задолженности по налоговым и иным платежам в бюджеты всех уровней на момент подачи заяв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имеющие задолженности по оплате труда работникам и иным выплатам на момент подачи заяв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плачивающие заработную плату не ниже прожиточного минимум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являющиеся участниками краевой целевой программы «Качество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Порядок проведения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4.1.Конкурс проводится ежегодно по итогам календарного года.</w:t>
      </w:r>
    </w:p>
    <w:p>
      <w:pPr>
        <w:pStyle w:val="Normal"/>
        <w:ind w:firstLine="900"/>
        <w:jc w:val="both"/>
        <w:rPr/>
      </w:pPr>
      <w:r>
        <w:rPr>
          <w:sz w:val="28"/>
        </w:rPr>
        <w:t>4.2.Заявки на участие в Конкурсе принимаются ежегодно до 20 феврал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3.Для участия в Конкурсе субъекты малого предпринимательства представляют в сектор по поддержке малого бизнеса и инвестиций управления экономического развития и инвестиций администрации муниципального образования Тихорецкий район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явку на участие в Конкурсе по форме согласно приложению к настоящему Положению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пию свидетельства о государственной регистраци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равку о предприятии/предпринимателе (история развития деятельности предприятия/предпринимателя, дата регистрации, основной вид экономической деятельности, характеристика основных видов выпускаемой продукции (услуг) и т.п.)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равку налогового органа об отсутствии у субъекта малого предпринимательства просроченной задолженности по налоговым и иным обязательным платежам (включая пени и штрафы, задолженность по заработной плате) в бюджеты всех уровней и внебюджетные фонды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окументы, подтверждающие выплату заработной платы не ниже среднеотраслевого уровн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4.Конкурс проводится по 3 номинациям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ее малое предприятие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ий предприниматель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ая женщина-предприниматель Тихорец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Подведение итогов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4"/>
        </w:rPr>
        <w:t>5.1.Подведение итогов Конкурса и определение победителей проводится комиссией по проведению Конкурса до 1 марта года, следующего за отчетным.</w:t>
      </w:r>
    </w:p>
    <w:p>
      <w:pPr>
        <w:pStyle w:val="TextBodyIndent"/>
        <w:rPr>
          <w:szCs w:val="24"/>
        </w:rPr>
      </w:pPr>
      <w:r>
        <w:rPr>
          <w:szCs w:val="24"/>
        </w:rPr>
        <w:t>5.2.Итоги Конкурса подводятся по основным показателям и темпам роста финансово-хозяйственной деятельности участника конкурса, представленным в заявке на участие в Конкурсе:</w:t>
      </w:r>
    </w:p>
    <w:p>
      <w:pPr>
        <w:pStyle w:val="TextBodyIndent"/>
        <w:rPr>
          <w:szCs w:val="24"/>
        </w:rPr>
      </w:pPr>
      <w:r>
        <w:rPr>
          <w:szCs w:val="24"/>
        </w:rPr>
        <w:t>объем произведенной продукции, оказанных услуг;</w:t>
      </w:r>
    </w:p>
    <w:p>
      <w:pPr>
        <w:pStyle w:val="TextBodyIndent"/>
        <w:rPr>
          <w:szCs w:val="24"/>
        </w:rPr>
      </w:pPr>
      <w:r>
        <w:rPr>
          <w:szCs w:val="24"/>
        </w:rPr>
        <w:t>количество работников;</w:t>
      </w:r>
    </w:p>
    <w:p>
      <w:pPr>
        <w:pStyle w:val="TextBodyIndent"/>
        <w:rPr>
          <w:szCs w:val="24"/>
        </w:rPr>
      </w:pPr>
      <w:r>
        <w:rPr>
          <w:szCs w:val="24"/>
        </w:rPr>
        <w:t>среднемесячная заработная плата на одного работника;</w:t>
      </w:r>
    </w:p>
    <w:p>
      <w:pPr>
        <w:pStyle w:val="TextBodyIndent"/>
        <w:rPr>
          <w:szCs w:val="24"/>
        </w:rPr>
      </w:pPr>
      <w:r>
        <w:rPr>
          <w:szCs w:val="24"/>
        </w:rPr>
        <w:t>общая сумма налоговых платежей в бюджеты всех уровней.</w:t>
      </w:r>
    </w:p>
    <w:p>
      <w:pPr>
        <w:pStyle w:val="TextBodyIndent"/>
        <w:rPr>
          <w:szCs w:val="24"/>
        </w:rPr>
      </w:pPr>
      <w:r>
        <w:rPr>
          <w:szCs w:val="24"/>
        </w:rPr>
        <w:t>Также учитывается наличие у конкурсантов диплома «Качество Кубань» и благотворительная деятельность.</w:t>
      </w:r>
    </w:p>
    <w:p>
      <w:pPr>
        <w:pStyle w:val="TextBodyIndent"/>
        <w:rPr>
          <w:szCs w:val="24"/>
        </w:rPr>
      </w:pPr>
      <w:r>
        <w:rPr>
          <w:szCs w:val="24"/>
        </w:rPr>
        <w:t>При необходимости комиссия имеет право запрашивать у участников Конкурса дополнительную информацию для достоверности объективной оценки хозяйственной деятельности участника Конкурс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3.Комиссия для оценки представленных материалов и определения претендентов на победу в каждой из номинаций может при необходимости знакомиться с деятельностью претендента на месте его располож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Комиссия вправе завершить Конкурс по отдельным номинациям без объявления победителей, если выявленные результаты хозяйственной деятельности будут признаны неудовлетворительны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Победители Конкурса по каждой номинации утверждаются распоряжением главы муниципального образования Тихорец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6.Награждение победителей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6.1.Победителю Конкурса в каждой номинации вруча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 первое место – Почетная грамота главы муниципального образования Тихорецкий район и переходящий кубок победителя;</w:t>
      </w:r>
    </w:p>
    <w:p>
      <w:pPr>
        <w:pStyle w:val="TextBodyIndent"/>
        <w:rPr>
          <w:szCs w:val="24"/>
        </w:rPr>
      </w:pPr>
      <w:r>
        <w:rPr>
          <w:szCs w:val="24"/>
        </w:rPr>
        <w:t>за второе место - Почетная грамота главы муниципального образования Тихорецкий район;</w:t>
      </w:r>
    </w:p>
    <w:p>
      <w:pPr>
        <w:pStyle w:val="Normal"/>
        <w:ind w:firstLine="900"/>
        <w:jc w:val="both"/>
        <w:rPr/>
      </w:pPr>
      <w:r>
        <w:rPr>
          <w:sz w:val="28"/>
        </w:rPr>
        <w:t>за третье место - Почетная грамота главы муниципального образования Тихорецкий район.</w:t>
      </w:r>
    </w:p>
    <w:p>
      <w:pPr>
        <w:pStyle w:val="Normal"/>
        <w:ind w:firstLine="900"/>
        <w:jc w:val="both"/>
        <w:rPr>
          <w:color w:val="FF0000"/>
          <w:sz w:val="28"/>
        </w:rPr>
      </w:pPr>
      <w:r>
        <w:rPr>
          <w:sz w:val="28"/>
        </w:rPr>
        <w:t>6.2.Итоги проведения Конкурса освещаются в средствах массовой информации.</w:t>
      </w:r>
    </w:p>
    <w:p>
      <w:pPr>
        <w:pStyle w:val="Normal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Тихорецкий район </w:t>
      </w:r>
      <w:r>
        <w:rPr>
          <w:sz w:val="28"/>
          <w:lang w:val="en-US" w:eastAsia="en-US"/>
        </w:rPr>
        <w:t xml:space="preserve">                                                        Я.А.Дупл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2052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                                         к Положению о проведении                                                     ежегодного районного конкур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учшие предприниматели Тихорецкого района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04.02.200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7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участие в ежегодном районном конкур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учшие предприниматели Тихорецк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аименование предприятия/предпринимателя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уководитель предприятия/предприниматель (Ф.И.О.) 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трасль  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ли юридических лиц в уставном капитале предприятия 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Юридический адрес 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6.Контактный телефон (рабочий, мобильный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Наличие свидетельства участника краевой целевой программы «Качество», диплома «Качество Кубань» (№, дата получения)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Благотворительная деятельность ______________________________________ </w:t>
      </w:r>
    </w:p>
    <w:p>
      <w:pPr>
        <w:pStyle w:val="TextBody"/>
        <w:rPr/>
      </w:pPr>
      <w:r>
        <w:rPr/>
        <w:t>9.Основные показатели финансово-хозяйственной деятельности предприятия/предпринимателя согласно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620"/>
        <w:gridCol w:w="1620"/>
        <w:gridCol w:w="12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произведенной продукции (в фактически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работ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изведенной продукции (услуг) на 1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месячная зарплата на         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умма налоговых платежей в бюджеты все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быль за отчетный период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фактически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уководителя             __________________         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главного бухгалтера  ___________________       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полнения __________________                 М.П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2052" w:hRule="atLeast"/>
        </w:trPr>
        <w:tc>
          <w:tcPr>
            <w:tcW w:w="43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                                          УТВЕРЖДЕН                                                            п</w:t>
            </w:r>
            <w:hyperlink w:anchor="sub_0">
              <w:r>
                <w:rPr>
                  <w:rStyle w:val="InternetLink"/>
                  <w:sz w:val="28"/>
                </w:rPr>
                <w:t>остановлени</w:t>
              </w:r>
            </w:hyperlink>
            <w:r>
              <w:rPr>
                <w:sz w:val="28"/>
              </w:rPr>
              <w:t>ем администрации                                                                     муниципального образования                                                Тихорецкий райо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04.02.200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7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АВ                                  </w:t>
      </w:r>
    </w:p>
    <w:p>
      <w:pPr>
        <w:pStyle w:val="Style10"/>
        <w:jc w:val="center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комиссии по проведению ежегодного районного конкурса</w:t>
      </w:r>
    </w:p>
    <w:p>
      <w:pPr>
        <w:pStyle w:val="Style1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«Лучшие предприниматели Тихорецкого района»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долето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Тихорецкий район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мено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экономического развития и инвестиций администрации муниципального образования Тихорецкий район, заместитель председателя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уто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ведующий сектором по поддержке малого предпринимательства и инвестиций </w:t>
            </w:r>
            <w:r>
              <w:rPr>
                <w:sz w:val="28"/>
              </w:rPr>
              <w:t xml:space="preserve">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, секретарь комисси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е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управления по взаимодействию с поселениями, средствами массовой информации, общественными организациями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сектора по поддержке малого бизнеса  инвестиций </w:t>
            </w:r>
            <w:r>
              <w:rPr>
                <w:sz w:val="28"/>
              </w:rPr>
              <w:t xml:space="preserve">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у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Борис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руководитель финансового управления  департамента по финансам, бюджету и контролю Краснодарского края в Тихорецком районе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торговли, общественного питания и бытового обслуживания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ктор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рганизационно-методического отдела по реализации программы «Качество» государственного унитарного предприятия Краснодарского края «Кубань-Качество»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к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Тихорецкий район, начальник управления сельского хозяйства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ваев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межрайонной инспекции Федеральной налоговой службы России № 1 по Краснодарскому краю – начальник отдела информационных технологий (по согласованию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хорецкий район </w:t>
      </w:r>
      <w:r>
        <w:rPr>
          <w:sz w:val="28"/>
          <w:szCs w:val="28"/>
          <w:lang w:val="en-US" w:eastAsia="en-US"/>
        </w:rPr>
        <w:t xml:space="preserve">                                                        Я.А.Дупляки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5:00Z</dcterms:created>
  <dc:creator>Finans</dc:creator>
  <dc:description/>
  <cp:keywords/>
  <dc:language>en-US</dc:language>
  <cp:lastModifiedBy>www.PHILka.RU</cp:lastModifiedBy>
  <cp:lastPrinted>2008-03-17T09:21:00Z</cp:lastPrinted>
  <dcterms:modified xsi:type="dcterms:W3CDTF">2009-02-10T08:40:00Z</dcterms:modified>
  <cp:revision>56</cp:revision>
  <dc:subject/>
  <dc:title>                </dc:title>
</cp:coreProperties>
</file>