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680" w:firstLine="708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ind w:left="4248" w:right="-680" w:firstLine="708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 распоряжению администрации </w:t>
      </w:r>
    </w:p>
    <w:p>
      <w:pPr>
        <w:pStyle w:val="Normal"/>
        <w:ind w:left="4248" w:right="-680" w:firstLine="708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Normal"/>
        <w:ind w:left="4248" w:right="-680" w:firstLine="708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ихорецкий район </w:t>
      </w:r>
    </w:p>
    <w:p>
      <w:pPr>
        <w:pStyle w:val="Normal"/>
        <w:ind w:left="4248" w:right="-680" w:firstLine="708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06.06.2013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206-р</w:t>
      </w:r>
    </w:p>
    <w:p>
      <w:pPr>
        <w:pStyle w:val="Normal"/>
        <w:ind w:left="4248" w:right="-680"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СТАВ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  <w:t>комиссии по рассмотрению вопросов об оказании поддержки в форме сопровождения инвестиционных проектов, реализуемых на территории муниципального образования Тихорецкий райо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равская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ежда Виктор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сепян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на Унан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заместитель главы муниципального образования Тихорецкий район, председатель комиссии;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  <w:szCs w:val="27"/>
              </w:rPr>
              <w:t>-заведующий сектором по поддержке и развитию малого и среднего предпринимательства и инвестиций управления экономического развития и инвестиций администрации муниципального образования Тихорецкий район, секретарь комиссии.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>Члены комиссии:</w:t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тов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 Александрович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нрих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дуард Робертович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митриева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лия Павловна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заместитель начальника управления по архитектуре и градостроительной деятельности, начальник отдела градостроительной деятельности администрации муниципального образования Тихорецкий район;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начальник управления по архитектуре и градостроительной деятельности администрации муниципального образования Тихорецкий район, главный архитектор муниципального образования Тихорецкий район;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  <w:szCs w:val="27"/>
              </w:rPr>
              <w:t>-ведущий специалист управления по архитектуре и градостроительной деятельности администрации муниципального образования Тихорецкий район;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ириллова 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рина Николаевна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начальник отдела капитального строительства администрации муниципального образования Тихорец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дяев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ей Алексеевич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начальник управления экономического развития и инвестиций администрации муниципального образования Тихорецкий район;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щенко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лия Александровна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начальник управления муниципальных ресурсов администрации муниципального образования Тихорецкий район;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ырсина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ина Игоревн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начальник управления строительства, архитектуры и градостроительной  деятельности администрации Тихорецкого городского поселения Тихорецкого района (по согласованию)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муниципального </w:t>
      </w:r>
    </w:p>
    <w:p>
      <w:pPr>
        <w:pStyle w:val="Normal"/>
        <w:snapToGrid w:val="false"/>
        <w:ind w:right="-567" w:hanging="0"/>
        <w:jc w:val="both"/>
        <w:rPr/>
      </w:pPr>
      <w:r>
        <w:rPr>
          <w:sz w:val="27"/>
          <w:szCs w:val="27"/>
        </w:rPr>
        <w:t xml:space="preserve">образования Тихорецкий район </w:t>
        <w:tab/>
        <w:t xml:space="preserve">                                                   Н.В.Мур</w:t>
      </w:r>
      <w:r>
        <w:rPr>
          <w:sz w:val="28"/>
          <w:szCs w:val="28"/>
        </w:rPr>
        <w:t>а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03:00Z</dcterms:created>
  <dc:creator>user</dc:creator>
  <dc:description/>
  <cp:keywords/>
  <dc:language>en-US</dc:language>
  <cp:lastModifiedBy>Пользователь</cp:lastModifiedBy>
  <cp:lastPrinted>2013-05-28T14:45:00Z</cp:lastPrinted>
  <dcterms:modified xsi:type="dcterms:W3CDTF">2013-06-18T05:50:00Z</dcterms:modified>
  <cp:revision>6</cp:revision>
  <dc:subject/>
  <dc:title>«1</dc:title>
</cp:coreProperties>
</file>