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612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67906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10.06.2013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9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0.5pt;mso-wrap-distance-left:9pt;mso-wrap-distance-right:0pt;mso-wrap-distance-top:0pt;mso-wrap-distance-bottom:0pt;margin-top:0.1pt;mso-position-vertical-relative:text;margin-left:27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10.06.2013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9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978025</wp:posOffset>
                </wp:positionV>
                <wp:extent cx="3219450" cy="2044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3055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«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остановлением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бразования 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т 27 июля 2008 года № 107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(в редакции постано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администрации муниципального образования 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10.06.2013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963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61pt;mso-wrap-distance-left:9pt;mso-wrap-distance-right:0pt;mso-wrap-distance-top:0pt;mso-wrap-distance-bottom:0pt;margin-top:155.75pt;mso-position-vertical-relative:page;margin-left:22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3055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«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остановлением главы муниципаль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т 27 июля 2008 года № 10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(в редакции постано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администрации муниципального 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10.06.2013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963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та по предпринимательству в муниципальном образован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6303"/>
      </w:tblGrid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пели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атолий Александр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глава муниципального образования Тихорецкий  район, председатель Совета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цка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дежда Алексее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ервый заместитель главы муниципального образования Тихорецкий район, заместитель  председателя Совета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равска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дежда Викторо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муниципального образования Тихорецкий район, заместитель председателя Совета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епя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на Унано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заведующий сектором по поддержке и развитию малого и среднего предпринимательства и инвестиций управления экономического развития и инвестиций администрации муниципального образования Тихорецкий район, секретарь Совета.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ы Совета:</w:t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тон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лана Владимиро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рутюн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Владимир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сатуря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ул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иколай Георгиевич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ка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тон Сергее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лобрицки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лай Михайло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счетн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бовь Петро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генеральный директор общества с ограниченной ответственностью «Кубаньсельмаш»                      (по согласовани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асиль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лай Петр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ьг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Сали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Григорье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а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ем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Тимофее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пенко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и.о.начальника Межрайонной инспекции Федеральной налоговой службы № 1 по Краснодарскому краю, советник государственной гражданской службы Российской Федерации 3 класса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Харит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общества с ограниченной ответственностью «Труд-3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Георгие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ма Нагимо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п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ц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закрытого акционерного общества «ТОН»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ячеслав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шн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ктор Алексее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Территориального Отдела Управления Федеральной службы по надзору в сфере защиты прав потребителей и благополучия человека по Краснодарскому краю в г.Тихорецке, Тихорецком, Белоглинском, Новопокровском районах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шу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ена Сергее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ик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дмила Матвее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ескач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дуард Леонид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надзорной деятельности Тихорецкого района главного управления МЧС России по Краснодарскому краю, майор внутренней службы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шуни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Дмитрие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епаненк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ind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тантин Владимирович</w:t>
            </w:r>
          </w:p>
        </w:tc>
        <w:tc>
          <w:tcPr>
            <w:tcW w:w="630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главный госветинспектор Тихорецкого района, начальник Государственного учреждения Краснодарского края «Управление ветеринарии Тихорецкого района»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ал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бовь Николае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индивидуальный предприниматель без образования юридического лица, </w:t>
            </w:r>
            <w:r>
              <w:rPr>
                <w:sz w:val="28"/>
                <w:szCs w:val="28"/>
              </w:rPr>
              <w:t>руководитель региональной общественной организации предпринимателей Тихорецкого центрального рынк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по согласованию);</w:t>
            </w:r>
          </w:p>
        </w:tc>
      </w:tr>
      <w:tr>
        <w:trPr>
          <w:trHeight w:val="265" w:hRule="atLeast"/>
        </w:trPr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ильч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ександр Андрее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роглаз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тантин Леонид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редседатель постоянного комитета по вопросам аграрной политики, потребительского рынка и предпринимательства Совета муниципального образования Тихорецкий район, заместитель председателя Совета (по согласовани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>
          <w:trHeight w:val="120" w:hRule="atLeast"/>
        </w:trPr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та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естак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вгений Павл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редседатель Тихорецкой торгово-промышленной палаты (по согласованию);</w:t>
            </w:r>
          </w:p>
        </w:tc>
      </w:tr>
      <w:tr>
        <w:trPr>
          <w:trHeight w:val="80" w:hRule="atLeast"/>
        </w:trPr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Щегл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изавета Викторо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                         без образования юридического лица                     (по согласованию)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  <w:tab w:val="right" w:pos="9638" w:leader="none"/>
        </w:tabs>
        <w:jc w:val="both"/>
        <w:rPr/>
      </w:pPr>
      <w:r>
        <w:rPr>
          <w:sz w:val="28"/>
          <w:szCs w:val="28"/>
        </w:rPr>
        <w:t>образования Тихорецкий район</w:t>
        <w:tab/>
        <w:t>Н.В.Мура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02:00Z</dcterms:created>
  <dc:creator>Finans</dc:creator>
  <dc:description/>
  <cp:keywords/>
  <dc:language>en-US</dc:language>
  <cp:lastModifiedBy>Администрация МО ТР</cp:lastModifiedBy>
  <cp:lastPrinted>2013-06-05T14:27:00Z</cp:lastPrinted>
  <dcterms:modified xsi:type="dcterms:W3CDTF">2014-02-24T12:28:00Z</dcterms:modified>
  <cp:revision>27</cp:revision>
  <dc:subject/>
  <dc:title>ПРИЛОЖЕНИЕ № 1                                                                      к постановлению главы                     </dc:title>
</cp:coreProperties>
</file>