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925</wp:posOffset>
            </wp:positionH>
            <wp:positionV relativeFrom="page">
              <wp:posOffset>24701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6.11.2013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050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вязи с организационно-штатными изменениями в администрации муниципального образования Тихорецкий район и 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с изменениями от 26 ноября 2008 года № 2746, от 16 января 2009 года № 44, от 22 мая 2009 года № 859, от 07 декабря 2009 года № 2173, от 22 марта 2010 года   № 404, от 09 августа 2010 года № 1521, от 25 января 2011 года № 76, от 01 июня 2011 года № 892, от 14 октября 2011 года № 1839, от 24 декабря 2012 года № 2429, от 10 июня 2013 года № 963)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А.А.Перепелин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0:00Z</dcterms:created>
  <dc:creator>Finans</dc:creator>
  <dc:description/>
  <cp:keywords/>
  <dc:language>en-US</dc:language>
  <cp:lastModifiedBy>Администрация МО ТР</cp:lastModifiedBy>
  <cp:lastPrinted>2011-05-30T15:15:00Z</cp:lastPrinted>
  <dcterms:modified xsi:type="dcterms:W3CDTF">2014-02-24T12:30:00Z</dcterms:modified>
  <cp:revision>4</cp:revision>
  <dc:subject/>
  <dc:title>                </dc:title>
</cp:coreProperties>
</file>