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113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  <w:tab w:val="left" w:pos="900" w:leader="none"/>
              </w:tabs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  <w:tab w:val="left" w:pos="900" w:leader="none"/>
              </w:tabs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УТВЕРЖДЕН                                                                      постановлением главы муниципального                                                                         образования Тихорецкий район                                                                                     от ________ № __________</w:t>
            </w:r>
          </w:p>
        </w:tc>
      </w:tr>
    </w:tbl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Положение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о совете по предпринимательству  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в муниципальном образовании Тихорецкий район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Общие положения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1425" w:hanging="0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1.1.Совет по предпринимательству в муниципальном образовании Тихорецкий район (далее – Совет) является постоянно действующим совещательным органом при главе муниципального образования Тихорецкий район Совет образован для обеспечения практического взаимодействия администрации муниципального образования Тихорецкий район и предпринимателей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1.2.В своей деятельности Совет руководствуется Конституцией Российской Федерации, федеральными законами Российской Федерации, законами Краснодарского края, постановлениями и распоряжениями главы муниципального образования Тихорецкий район, настоящим Положением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36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Задачи и функции Совета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360" w:hanging="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2.1.Основными задачами Совета являются:</w:t>
      </w:r>
    </w:p>
    <w:p>
      <w:pPr>
        <w:pStyle w:val="Normal"/>
        <w:tabs>
          <w:tab w:val="clear" w:pos="851"/>
          <w:tab w:val="left" w:pos="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изучение состояния и тенденций развития предпринимательства в районе;</w:t>
      </w:r>
    </w:p>
    <w:p>
      <w:pPr>
        <w:pStyle w:val="Normal"/>
        <w:tabs>
          <w:tab w:val="clear" w:pos="851"/>
          <w:tab w:val="left" w:pos="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реализация государственной социально-экономической политики в области предпринимательства;</w:t>
      </w:r>
    </w:p>
    <w:p>
      <w:pPr>
        <w:pStyle w:val="Normal"/>
        <w:tabs>
          <w:tab w:val="clear" w:pos="851"/>
          <w:tab w:val="left" w:pos="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совершенствование взаимодействия субъектов предпринимательской деятельности с органами местного самоуправления;</w:t>
      </w:r>
    </w:p>
    <w:p>
      <w:pPr>
        <w:pStyle w:val="Normal"/>
        <w:tabs>
          <w:tab w:val="clear" w:pos="851"/>
          <w:tab w:val="left" w:pos="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совершенствование взаимодействия общественных объединений предпринимателей и субъектов предпринимательской деятельности с органами местного самоуправления.</w:t>
      </w:r>
    </w:p>
    <w:p>
      <w:pPr>
        <w:pStyle w:val="Normal"/>
        <w:tabs>
          <w:tab w:val="clear" w:pos="851"/>
          <w:tab w:val="left" w:pos="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2.2.Функции, осуществляемые Советом:</w:t>
      </w:r>
    </w:p>
    <w:p>
      <w:pPr>
        <w:pStyle w:val="Normal"/>
        <w:tabs>
          <w:tab w:val="clear" w:pos="851"/>
          <w:tab w:val="left" w:pos="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обеспечивает сбор информации и материалов, содержащих оценку состояния малого и среднего предпринимательства, а также материалов по проблемам в  развитии этой сферы;</w:t>
      </w:r>
    </w:p>
    <w:p>
      <w:pPr>
        <w:pStyle w:val="Normal"/>
        <w:tabs>
          <w:tab w:val="clear" w:pos="851"/>
          <w:tab w:val="left" w:pos="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анализирует состояние малого предпринимательства в районе и эффективность мер, направленных на его поддержку;</w:t>
      </w:r>
    </w:p>
    <w:p>
      <w:pPr>
        <w:pStyle w:val="Normal"/>
        <w:tabs>
          <w:tab w:val="clear" w:pos="851"/>
          <w:tab w:val="left" w:pos="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координирует в установленном порядке деятельность организаций, осуществляющих поддержку малого предпринимательства в районе;</w:t>
      </w:r>
    </w:p>
    <w:p>
      <w:pPr>
        <w:pStyle w:val="Normal"/>
        <w:tabs>
          <w:tab w:val="clear" w:pos="851"/>
          <w:tab w:val="left" w:pos="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осуществляет анализ и экспертную оценку эффективности принятия и реализации нормативных правовых актов в области малого и среднего предпринимательства муниципального образования Тихорецкий район;</w:t>
      </w:r>
    </w:p>
    <w:p>
      <w:pPr>
        <w:pStyle w:val="Normal"/>
        <w:tabs>
          <w:tab w:val="clear" w:pos="851"/>
          <w:tab w:val="left" w:pos="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оказание поддержку в организации новых общественных структур предпринимателей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360" w:hanging="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360" w:hanging="0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3. Права Совета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36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3.1.Для реализации возложенных на него задач Совету предоставляется право: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координировать ход реализации муниципальной программы поддержки и развития малого предпринимательства в муниципальном образовании Тихорецкий район;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запрашивать и получать от всех отраслевых органов администрации муниципального образования Тихорецкий район аналитические, справочные и другие информационные материалы, необходимые для работы Совета;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проводить в установленном порядке совещания по вопросам входящих в его компетенцию;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предоставлять главе муниципального образования Тихорецкий район материалы и предложения по вопросам развития и поддержке малого предпринимательства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360" w:hanging="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360" w:hanging="0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4.Порядок формирования и состав Совета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360" w:hanging="0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4.1.Совет формируется главой муниципального образования Тихорецкий район и состоит из предпринимателей малого и среднего бизнеса и представителей общественных объединений  субъектов малого и среднего бизнеса района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4.2.Глава муниципального образования Тихорецкий район является председателем Совета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4.3.Для повышения эффективности деятельности Совета в его состав в течение текущего года могут быть введены новые лица из числа предпринимателей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36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360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5. Порядок и организация деятельности Совета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5.1.Члены Совета работают в нем на общественных началах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5.2.Председатель Совета: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определяет основные направления деятельности Совета;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распределяет обязанности между заместителями председателя Совета;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утверждает планы работы Совета и отчеты об их выполнении;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проводит заседания Совета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5.3.В отсутствие председателя Совета функции председателя выполняет один из заместителей председателя Совета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5.4.Ответственный секретарь Совета готовит необходимые материалы к заседаниям Совета, обеспечивает организацию работы Совета, оформляет протоколы его заседаний, осуществляет контроль за ходом выполнения принятых решений по поручению Совета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5.5.Совет самостоятельно принимает внутренние документы, регламентирующие его работу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5.6.Заседания Совета проводятся с учетом необходимости, но не реже одного раза в квартал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5.7.Заседание Совета считается правомочным, если на нем присутствуют не менее половины членов Совета. Решения принимаются простым большинством голосов. Решения Совета, принимаемые в соответствии с его компетенцией, имеют рекомендательный характер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36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36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Тихорецкий район                                                                              Я.А.Дуплякина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360" w:hanging="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360" w:hanging="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1425" w:hanging="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851"/>
        <w:tab w:val="center" w:pos="6349" w:leader="none"/>
      </w:tabs>
      <w:autoSpaceDE w:val="false"/>
      <w:spacing w:lineRule="auto" w:line="360"/>
      <w:ind w:left="2880" w:firstLine="181"/>
      <w:outlineLvl w:val="0"/>
    </w:pPr>
    <w:rPr>
      <w:rFonts w:ascii="Times New Roman CYR;Times New Roman" w:hAnsi="Times New Roman CYR;Times New Roman" w:cs="Times New Roman CYR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720" w:firstLine="720"/>
      <w:outlineLvl w:val="1"/>
    </w:pPr>
    <w:rPr>
      <w:rFonts w:ascii="Times New Roman CYR;Times New Roman" w:hAnsi="Times New Roman CYR;Times New Roman" w:cs="Times New Roman CYR;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3:00Z</dcterms:created>
  <dc:creator>Finans</dc:creator>
  <dc:description/>
  <dc:language>en-US</dc:language>
  <cp:lastModifiedBy>Finans</cp:lastModifiedBy>
  <cp:lastPrinted>2008-07-30T13:01:00Z</cp:lastPrinted>
  <dcterms:modified xsi:type="dcterms:W3CDTF">2008-07-30T14:33:00Z</dcterms:modified>
  <cp:revision>36</cp:revision>
  <dc:subject/>
  <dc:title>                </dc:title>
</cp:coreProperties>
</file>