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612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2689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25.01.2011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0.5pt;mso-wrap-distance-left:9pt;mso-wrap-distance-right:0pt;mso-wrap-distance-top:0pt;mso-wrap-distance-bottom:0pt;margin-top:0.1pt;mso-position-vertical-relative:text;margin-left:2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25.01.2011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78025</wp:posOffset>
                </wp:positionV>
                <wp:extent cx="3268980" cy="2044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«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остановлением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27 июля 2008 года № 10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(в редакции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администрации муниципального 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25.01.2011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76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61pt;mso-wrap-distance-left:9pt;mso-wrap-distance-right:0pt;mso-wrap-distance-top:0pt;mso-wrap-distance-bottom:0pt;margin-top:155.75pt;mso-position-vertical-relative:page;margin-left:2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остановлением главы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27 июля 2008 года № 10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администрации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25.01.2011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76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а по предпринимательству в муниципальном образован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Пав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лава муниципального образования Тихорецкий  район, председатель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ров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муниципального образования Тихорецкий район, заместитель  председателя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упля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а Адолет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муниципального образования Тихорецкий район, заместитель председателя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еп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на Унан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ий сектором по поддержке малого бизнеса и инвестиций управления экономического развития и инвестиций администрации муниципального образования Тихорецкий район, секретарь Совет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тон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рутю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Владими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сатур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тьян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у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Георг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лобрицк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Михай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енеральный директор общества с ограниченной ответственностью «Кубаньсельмаш»                     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силь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Пет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ьг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алим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рбула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авды Муц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милиции общественной безопасности управления внутренних дел по Тихорецкому району, полковник милиции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рем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лег Тимоф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яющий обязанности начальника Межрайонной инспекции Федеральной налоговой службы № 1 по Краснодарскому краю, советник государственной гражданской службы Российской Федерации 3 класс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Харитон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общества с ограниченной ответственностью «Труд-3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ма Нагим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п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ц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закрытого акционерного общества «ТОН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ячеслав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н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Алекс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г.Тихорецке, Тихорецком, Белоглинском, Новопокровском районах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у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Серге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дмила Матве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ескач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дуард Леонид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государственного пожарного надзора г. Тихорецка и Тихорецкого района, майор внутренней службы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шун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Дмитр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и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А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ыжен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лия Василь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ан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антин Владимирович</w:t>
            </w:r>
          </w:p>
        </w:tc>
        <w:tc>
          <w:tcPr>
            <w:tcW w:w="63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ный госветинспектор Тихорецкого района, начальник Государственного учреждения Краснодарского края «Управление ветеринарии Тихорецкого района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и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ал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Никола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индивидуальный предприниматель без образования юридического лица, </w:t>
            </w:r>
            <w:r>
              <w:rPr>
                <w:sz w:val="28"/>
                <w:szCs w:val="28"/>
              </w:rPr>
              <w:t>руководитель региональной общественной организации предпринимателей Тихорецкого центрального рынк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ль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Андр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едседатель постоянного комитета по вопросам аграрной политики, потребительского рынка и предпринимательства Совета муниципального образования Тихорецкий район, заместитель председателя Совета (по согласованию);</w:t>
            </w:r>
          </w:p>
        </w:tc>
      </w:tr>
      <w:tr>
        <w:trPr>
          <w:trHeight w:val="12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т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А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гл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изавет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  <w:tab w:val="right" w:pos="9638" w:leader="none"/>
        </w:tabs>
        <w:jc w:val="both"/>
        <w:rPr/>
      </w:pPr>
      <w:r>
        <w:rPr>
          <w:sz w:val="28"/>
          <w:szCs w:val="28"/>
        </w:rPr>
        <w:t>образования Тихорецкий район</w:t>
        <w:tab/>
        <w:t>Я.А.Дупля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02:00Z</dcterms:created>
  <dc:creator>Finans</dc:creator>
  <dc:description/>
  <cp:keywords/>
  <dc:language>en-US</dc:language>
  <cp:lastModifiedBy>www.PHILka.RU</cp:lastModifiedBy>
  <cp:lastPrinted>2011-01-21T15:25:00Z</cp:lastPrinted>
  <dcterms:modified xsi:type="dcterms:W3CDTF">2011-01-26T11:28:00Z</dcterms:modified>
  <cp:revision>15</cp:revision>
  <dc:subject/>
  <dc:title>ПРИЛОЖЕНИЕ № 1                                                                      к постановлению главы                     </dc:title>
</cp:coreProperties>
</file>