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612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24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/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                                                                  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го  образования                                                    Тихорецкий райо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2.05.2009 № 859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06625</wp:posOffset>
                </wp:positionV>
                <wp:extent cx="3308350" cy="193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0"/>
                            </w:tblGrid>
                            <w:tr>
                              <w:trPr>
                                <w:trHeight w:val="3055" w:hRule="atLeast"/>
                              </w:trPr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«ПРИЛОЖЕНИЕ № 1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УТВЕРЖДЕН                                                         постановлением главы муниципального                                                                         образования Тихорецкий район                                                                                     от 27 июля 2008 года № 107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(в редакции постано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администрации муниципального образования 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от 22.05.2009 № 859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152.75pt;mso-wrap-distance-left:9pt;mso-wrap-distance-right:0pt;mso-wrap-distance-top:0pt;mso-wrap-distance-bottom:0pt;margin-top:173.75pt;mso-position-vertical-relative:page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0"/>
                      </w:tblGrid>
                      <w:tr>
                        <w:trPr>
                          <w:trHeight w:val="3055" w:hRule="atLeast"/>
                        </w:trPr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«ПРИЛОЖЕНИЕ № 1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УТВЕРЖДЕН                                                         постановлением главы муниципального                                                                         образования Тихорецкий район                                                                                     от 27 июля 2008 года № 107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(в редакции постано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администрации муниципального образования 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от 22.05.2009 № 859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вета по предпринимательству в муниципальном образовании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ихорецкий район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"/>
        <w:gridCol w:w="6445"/>
      </w:tblGrid>
      <w:tr>
        <w:trPr/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Павлович</w:t>
            </w:r>
          </w:p>
        </w:tc>
        <w:tc>
          <w:tcPr>
            <w:tcW w:w="64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глава муниципального образования Тихорецкий  район, председатель Совета;</w:t>
            </w:r>
          </w:p>
        </w:tc>
      </w:tr>
      <w:tr>
        <w:trPr/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4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Яровая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етлана Владимировна</w:t>
            </w:r>
          </w:p>
        </w:tc>
        <w:tc>
          <w:tcPr>
            <w:tcW w:w="64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ервый заместитель главы муниципального образования Тихорецкий район, заместитель  председателя Совета;</w:t>
            </w:r>
          </w:p>
        </w:tc>
      </w:tr>
      <w:tr>
        <w:trPr/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4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упляк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на Адолетовна</w:t>
            </w:r>
          </w:p>
        </w:tc>
        <w:tc>
          <w:tcPr>
            <w:tcW w:w="64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муниципального образования Тихорецкий район, заместитель председателя Совета;</w:t>
            </w:r>
          </w:p>
        </w:tc>
      </w:tr>
      <w:tr>
        <w:trPr/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4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утов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ександр Александрович</w:t>
            </w:r>
          </w:p>
        </w:tc>
        <w:tc>
          <w:tcPr>
            <w:tcW w:w="64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28"/>
              </w:rPr>
              <w:t>-заведующий сектором по поддержке малого бизнеса и инвестиций управления экономического развития и инвестиций администрации муниципального образования Тихорецкий район, секретарь Совета.</w:t>
            </w:r>
          </w:p>
        </w:tc>
      </w:tr>
      <w:tr>
        <w:trPr/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4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лены Совета:</w:t>
            </w:r>
          </w:p>
        </w:tc>
      </w:tr>
      <w:tr>
        <w:trPr>
          <w:trHeight w:val="10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сатурян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атьяна Викторовна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бр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льга Дмитриевна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лобу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ександр Евгеньевич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анж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ктор Николаевич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рьгя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риса Салимовна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аш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 Михайлович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Еремин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лег Тимофеевич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>
          <w:trHeight w:val="217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rPr/>
            </w:pPr>
            <w:r>
              <w:rPr/>
              <w:t>Киричек</w:t>
            </w:r>
          </w:p>
          <w:p>
            <w:pPr>
              <w:pStyle w:val="Heading1"/>
              <w:rPr/>
            </w:pPr>
            <w:r>
              <w:rPr/>
              <w:t>Сергей Георгиевич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rPr/>
            </w:pPr>
            <w:r>
              <w:rPr/>
              <w:t xml:space="preserve">Коваленко </w:t>
            </w:r>
          </w:p>
          <w:p>
            <w:pPr>
              <w:pStyle w:val="Heading1"/>
              <w:rPr/>
            </w:pPr>
            <w:r>
              <w:rPr/>
              <w:t>Насима Нагимовна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 xml:space="preserve">Королев </w:t>
            </w:r>
          </w:p>
          <w:p>
            <w:pPr>
              <w:pStyle w:val="Heading1"/>
              <w:jc w:val="both"/>
              <w:rPr/>
            </w:pPr>
            <w:r>
              <w:rPr/>
              <w:t>Андрей Германович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sz w:val="28"/>
                <w:szCs w:val="28"/>
              </w:rPr>
              <w:t>начальник Тихорецкого территориального отдела Краевого Государственного учреждения «Кубаньлицторг-контроль» департамента потребительской сферы и регулирования рынка алкоголя Краснодарского края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rPr/>
            </w:pPr>
            <w:r>
              <w:rPr/>
              <w:t>Курзюков</w:t>
            </w:r>
          </w:p>
          <w:p>
            <w:pPr>
              <w:pStyle w:val="Heading1"/>
              <w:rPr/>
            </w:pPr>
            <w:r>
              <w:rPr/>
              <w:t>Игорь Владимирович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ельников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Вячеславович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шн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ктор Алексеевич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Территориального Управления Федеральной службы по надзору в сфере защиты прав потребителей и благополучия человека по Краснодарскому краю в г. Тихорецке, Тихорецком, Белоглинском, Новопокровском районах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шур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ена Сергеевна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ыкин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еевич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Межрайонной инспекции Федеральной налоговой службы № 1 по Краснодарскому краю, советник государственной гражданской службы Российской Федерации 1 класса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вик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дмила Матвеевна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лескачев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дуард Леонидович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государственного пожарного надзора г. Тихорецка и Тихорецкого района, майор внутренней службы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лух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сана Олеговна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ошунин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Дмитриевич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ев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ин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Александрович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епаненк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тантин Владимирович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главный госветинспектор Тихорецкого района, начальник Государственного учреждения Краснодарского края «Управление ветеринарии Тихорецкого района»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ик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ена Владимировна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едосе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дуард Анатольевич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Халина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бовь Николаевна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индивидуальный предприниматель без образования юридического лица, </w:t>
            </w:r>
            <w:r>
              <w:rPr>
                <w:sz w:val="28"/>
                <w:szCs w:val="28"/>
              </w:rPr>
              <w:t>руководитель региональной общественной организации предпринимателей Тихорецкого центрального рынк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Харахордин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горь Борисович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внутренних дел по Тихорецкому району, полковник милиции                   (по согласованию);</w:t>
            </w:r>
          </w:p>
        </w:tc>
      </w:tr>
      <w:tr>
        <w:trPr>
          <w:trHeight w:val="130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ильч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ександр Андреевич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редседатель постоянного комитета по вопросам аграрной политики, потребительского рынка и предпринимательства Совета муниципального образования Тихорецкий район, заместитель председателя Совета (по согласованию);</w:t>
            </w:r>
          </w:p>
        </w:tc>
      </w:tr>
      <w:tr>
        <w:trPr>
          <w:trHeight w:val="100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Викторовна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та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Александрович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Щегл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изавета Викторовна</w:t>
            </w:r>
          </w:p>
        </w:tc>
        <w:tc>
          <w:tcPr>
            <w:tcW w:w="65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                                (по согласованию).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Тихорецкий район                                                         Я.А.Дупля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2:48:00Z</dcterms:created>
  <dc:creator>Finans</dc:creator>
  <dc:description/>
  <cp:keywords/>
  <dc:language>en-US</dc:language>
  <cp:lastModifiedBy>www.PHILka.RU</cp:lastModifiedBy>
  <cp:lastPrinted>2009-05-20T11:35:00Z</cp:lastPrinted>
  <dcterms:modified xsi:type="dcterms:W3CDTF">2009-05-28T07:44:00Z</dcterms:modified>
  <cp:revision>136</cp:revision>
  <dc:subject/>
  <dc:title>ПРИЛОЖЕНИЕ № 1                                                                      к постановлению главы                     </dc:title>
</cp:coreProperties>
</file>