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т 28.07.2008</w:t>
        <w:tab/>
        <w:tab/>
        <w:tab/>
        <w:tab/>
        <w:tab/>
        <w:tab/>
        <w:t xml:space="preserve">                     № 1073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 совете по предпринимательству в муниципальном образовании Тихорецкий район  </w:t>
      </w:r>
    </w:p>
    <w:p>
      <w:p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В целях реализации политики в области малого предпринимательства, обеспечения эффективного взаимодействия с субъектами предпринимательской деятельности и во исполнение Закона Краснодарского края от 23 июля         2003 года № 604-КЗ «О государственной поддержке малого предпринимательства на территории Краснодарского края» п о с т а н о в л я ю: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1.Образовать совет по предпринимательству в муниципальном образовании Тихорецкий район в составе согласно приложению № 1.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2.Утвердить Положение о Совете по предпринимательству в муниципальном образовании  Тихорецкий район (далее - Совет) согласно приложению № 2.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3.Управлению экономического развития и инвестиций администрации муниципального образования Тихорецкий район (Гейер) осуществлять организационное и техническое обеспечение деятельности Совета.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4.Контроль за выполнением данного постановления возложить на заместителя главы муниципального образования Тихорецкий район Я.А.Дуплякину.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Arial"/>
          <w:sz w:val="28"/>
          <w:szCs w:val="28"/>
        </w:rPr>
      </w:pPr>
      <w:r>
        <w:rPr>
          <w:rFonts w:cs="Arial" w:ascii="Times New Roman CYR;Times New Roman" w:hAnsi="Times New Roman CYR;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Тихорецкий район    </w:t>
        <w:tab/>
        <w:tab/>
        <w:tab/>
        <w:tab/>
        <w:tab/>
        <w:tab/>
        <w:t xml:space="preserve">                  С.П.Сергеев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;Times New Roman" w:hAnsi="Times New Roman CYR;Times New Roman" w:cs="Times New Roman CYR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;Times New Roman" w:hAnsi="Times New Roman CYR;Times New Roman" w:cs="Times New Roman CYR;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Finans</dc:creator>
  <dc:description/>
  <dc:language>en-US</dc:language>
  <cp:lastModifiedBy>Finans</cp:lastModifiedBy>
  <cp:lastPrinted>2008-01-28T18:00:00Z</cp:lastPrinted>
  <dcterms:modified xsi:type="dcterms:W3CDTF">2008-08-01T06:11:00Z</dcterms:modified>
  <cp:revision>8</cp:revision>
  <dc:subject/>
  <dc:title>                </dc:title>
</cp:coreProperties>
</file>