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6120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679065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1444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40" w:leader="none"/>
                                      <w:tab w:val="left" w:pos="900" w:leader="none"/>
                                    </w:tabs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40" w:leader="none"/>
                                      <w:tab w:val="left" w:pos="900" w:leader="none"/>
                                    </w:tabs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40" w:leader="none"/>
                                      <w:tab w:val="left" w:pos="900" w:leader="none"/>
                                    </w:tabs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40" w:leader="none"/>
                                      <w:tab w:val="left" w:pos="900" w:leader="none"/>
                                    </w:tabs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>Тихорец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40" w:leader="none"/>
                                      <w:tab w:val="left" w:pos="900" w:leader="none"/>
                                    </w:tabs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  <w:u w:val="single"/>
                                    </w:rPr>
                                    <w:t>26.11.2013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  <w:u w:val="single"/>
                                    </w:rPr>
                                    <w:t>20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80.5pt;mso-wrap-distance-left:9pt;mso-wrap-distance-right:0pt;mso-wrap-distance-top:0pt;mso-wrap-distance-bottom:0pt;margin-top:0.1pt;mso-position-vertical-relative:text;margin-left:270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1444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</w:tabs>
                              <w:jc w:val="center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</w:tabs>
                              <w:jc w:val="center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</w:tabs>
                              <w:jc w:val="center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</w:tabs>
                              <w:jc w:val="center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Тихорецкий райо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</w:tabs>
                              <w:jc w:val="center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  <w:u w:val="single"/>
                              </w:rPr>
                              <w:t>26.11.2013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 xml:space="preserve"> №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  <w:u w:val="single"/>
                              </w:rPr>
                              <w:t>20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978025</wp:posOffset>
                </wp:positionV>
                <wp:extent cx="3219450" cy="20447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</w:tblGrid>
                            <w:tr>
                              <w:trPr>
                                <w:trHeight w:val="3055" w:hRule="atLeast"/>
                              </w:trPr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40" w:leader="none"/>
                                      <w:tab w:val="left" w:pos="900" w:leader="none"/>
                                      <w:tab w:val="left" w:pos="6120" w:leader="none"/>
                                    </w:tabs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>«ПРИЛОЖЕНИЕ № 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40" w:leader="none"/>
                                      <w:tab w:val="left" w:pos="900" w:leader="none"/>
                                      <w:tab w:val="left" w:pos="6120" w:leader="none"/>
                                    </w:tabs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40" w:leader="none"/>
                                      <w:tab w:val="left" w:pos="900" w:leader="none"/>
                                      <w:tab w:val="left" w:pos="6120" w:leader="none"/>
                                    </w:tabs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40" w:leader="none"/>
                                      <w:tab w:val="left" w:pos="900" w:leader="none"/>
                                      <w:tab w:val="left" w:pos="6120" w:leader="none"/>
                                    </w:tabs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>постановлением главы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40" w:leader="none"/>
                                      <w:tab w:val="left" w:pos="900" w:leader="none"/>
                                      <w:tab w:val="left" w:pos="6120" w:leader="none"/>
                                    </w:tabs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>образования Тихорец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40" w:leader="none"/>
                                      <w:tab w:val="left" w:pos="900" w:leader="none"/>
                                      <w:tab w:val="left" w:pos="61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>от 27 июля 2008 года № 107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40" w:leader="none"/>
                                      <w:tab w:val="left" w:pos="900" w:leader="none"/>
                                      <w:tab w:val="left" w:pos="6120" w:leader="none"/>
                                    </w:tabs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>(в редакции постано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40" w:leader="none"/>
                                      <w:tab w:val="left" w:pos="900" w:leader="none"/>
                                      <w:tab w:val="left" w:pos="6120" w:leader="none"/>
                                    </w:tabs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>администрации муниципального образования Тихорец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40" w:leader="none"/>
                                      <w:tab w:val="left" w:pos="900" w:leader="none"/>
                                      <w:tab w:val="left" w:pos="61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  <w:u w:val="single"/>
                                    </w:rPr>
                                    <w:t>26.11.2013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  <w:u w:val="single"/>
                                    </w:rPr>
                                    <w:t>2050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161pt;mso-wrap-distance-left:9pt;mso-wrap-distance-right:0pt;mso-wrap-distance-top:0pt;mso-wrap-distance-bottom:0pt;margin-top:155.75pt;mso-position-vertical-relative:page;margin-left:22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</w:tblGrid>
                      <w:tr>
                        <w:trPr>
                          <w:trHeight w:val="3055" w:hRule="atLeast"/>
                        </w:trPr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  <w:tab w:val="left" w:pos="6120" w:leader="none"/>
                              </w:tabs>
                              <w:jc w:val="center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«ПРИЛОЖЕНИЕ №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  <w:tab w:val="left" w:pos="6120" w:leader="none"/>
                              </w:tabs>
                              <w:jc w:val="center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  <w:tab w:val="left" w:pos="6120" w:leader="none"/>
                              </w:tabs>
                              <w:jc w:val="center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  <w:tab w:val="left" w:pos="6120" w:leader="none"/>
                              </w:tabs>
                              <w:jc w:val="center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постановлением главы муниципальног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  <w:tab w:val="left" w:pos="6120" w:leader="none"/>
                              </w:tabs>
                              <w:jc w:val="center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образования Тихорецкий райо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  <w:tab w:val="left" w:pos="612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от 27 июля 2008 года № 107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  <w:tab w:val="left" w:pos="6120" w:leader="none"/>
                              </w:tabs>
                              <w:jc w:val="center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(в редакции постановл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  <w:tab w:val="left" w:pos="6120" w:leader="none"/>
                              </w:tabs>
                              <w:jc w:val="center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администрации муниципального образования Тихорецкий райо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  <w:tab w:val="left" w:pos="612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  <w:u w:val="single"/>
                              </w:rPr>
                              <w:t>26.11.2013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 xml:space="preserve"> №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  <w:u w:val="single"/>
                              </w:rPr>
                              <w:t>2050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вета по предпринимательству в муниципальном образовании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ихорецкий район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6303"/>
      </w:tblGrid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пелин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натолий Александрович</w:t>
            </w:r>
          </w:p>
        </w:tc>
        <w:tc>
          <w:tcPr>
            <w:tcW w:w="630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глава муниципального образования Тихорецкий  район, председатель Совета;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ицка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дежда Алексеевна</w:t>
            </w:r>
          </w:p>
        </w:tc>
        <w:tc>
          <w:tcPr>
            <w:tcW w:w="630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первый заместитель главы муниципального образования Тихорецкий район, заместитель  председателя Совета;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равска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дежда Викторовна</w:t>
            </w:r>
          </w:p>
        </w:tc>
        <w:tc>
          <w:tcPr>
            <w:tcW w:w="630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заместитель главы муниципального образования Тихорецкий район, заместитель председателя Совета;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ганесян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нна Унановна</w:t>
            </w:r>
          </w:p>
        </w:tc>
        <w:tc>
          <w:tcPr>
            <w:tcW w:w="6303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-заведующий сектором по поддержке и развитию малого и среднего предпринимательства и инвестиций управления экономического развития и инвестиций администрации муниципального образования Тихорецкий район, секретарь Совета.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Члены Совета:</w:t>
            </w:r>
          </w:p>
        </w:tc>
      </w:tr>
      <w:tr>
        <w:trPr/>
        <w:tc>
          <w:tcPr>
            <w:tcW w:w="3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нтонов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ветлана Владимировна</w:t>
            </w:r>
          </w:p>
        </w:tc>
        <w:tc>
          <w:tcPr>
            <w:tcW w:w="630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                         без образования юридического лица                     (по согласованию)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рутюнов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ергей Владимирович</w:t>
            </w:r>
          </w:p>
        </w:tc>
        <w:tc>
          <w:tcPr>
            <w:tcW w:w="630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                         без образования юридического лица                     (по согласованию);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сатурян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атьяна Викторовн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улов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Николай Георгиевич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                         без образования юридического лица                     (по согласованию)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                         без образования юридического лица                     (по согласованию)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акаев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нтон Сергеевич</w:t>
            </w:r>
          </w:p>
        </w:tc>
        <w:tc>
          <w:tcPr>
            <w:tcW w:w="630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                         без образования юридического лица                     (по согласованию);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елобрицкий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иколай Михайлович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есчетнов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Любовь Петровна</w:t>
            </w:r>
          </w:p>
        </w:tc>
        <w:tc>
          <w:tcPr>
            <w:tcW w:w="630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генеральный директор общества с ограниченной ответственностью «Кубаньсельмаш»                      (по согласованию)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                         без образования юридического лица                     (по согласованию);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асильев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иколай Петрович</w:t>
            </w:r>
          </w:p>
        </w:tc>
        <w:tc>
          <w:tcPr>
            <w:tcW w:w="630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                         без образования юридического лица                     (по согласованию);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ьгя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Салим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 Григорьевич</w:t>
            </w:r>
          </w:p>
        </w:tc>
        <w:tc>
          <w:tcPr>
            <w:tcW w:w="630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                         без образования юридического лица                     (по согласованию)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                         без образования юридического лица                     (по согласованию);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аш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Михай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рем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Тимофеевич</w:t>
            </w:r>
          </w:p>
        </w:tc>
        <w:tc>
          <w:tcPr>
            <w:tcW w:w="630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                         без образования юридического лица                     (по согласованию)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                         без образования юридического лица                     (по согласованию);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тапенко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Ивановна</w:t>
            </w:r>
          </w:p>
        </w:tc>
        <w:tc>
          <w:tcPr>
            <w:tcW w:w="630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Межрайонной инспекции Федеральной налоговой службы России № 1 по Краснодарскому краю, советник государственной гражданской службы Российской Федерации 3 класса (по согласованию);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Харито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нать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Анатольевна</w:t>
            </w:r>
          </w:p>
        </w:tc>
        <w:tc>
          <w:tcPr>
            <w:tcW w:w="63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иректор общества с ограниченной ответственностью «Труд-3»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ндивидуальный предприниматель                          без образования юридического лица                    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ч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Георгиевич</w:t>
            </w:r>
          </w:p>
        </w:tc>
        <w:tc>
          <w:tcPr>
            <w:tcW w:w="63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                         без образования юридического лица                     (по согласованию);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има Нагимовна</w:t>
            </w:r>
          </w:p>
        </w:tc>
        <w:tc>
          <w:tcPr>
            <w:tcW w:w="63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                         без образования юридического лица                     (по согласованию);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еп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Иванович</w:t>
            </w:r>
          </w:p>
        </w:tc>
        <w:tc>
          <w:tcPr>
            <w:tcW w:w="63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                         без образования юридического лица                     (по согласованию);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Вячеславович</w:t>
            </w:r>
          </w:p>
        </w:tc>
        <w:tc>
          <w:tcPr>
            <w:tcW w:w="63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                         без образования юридического лица                     (по согласованию);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ишнев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иктор Алексеевич</w:t>
            </w:r>
          </w:p>
        </w:tc>
        <w:tc>
          <w:tcPr>
            <w:tcW w:w="630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Территориального Отдела Управления Федеральной службы по надзору в сфере защиты прав потребителей и благополучия человека по Краснодарскому краю в г.Тихорецке, Тихорецком, Белоглинском, Новопокровском районах (по согласованию);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ишуров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Елена Сергеевна</w:t>
            </w:r>
          </w:p>
        </w:tc>
        <w:tc>
          <w:tcPr>
            <w:tcW w:w="630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                         без образования юридического лица                     (по согласованию);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овиков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Людмила Матвеевна</w:t>
            </w:r>
          </w:p>
        </w:tc>
        <w:tc>
          <w:tcPr>
            <w:tcW w:w="630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                         без образования юридического лица                     (по согласованию);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лескачев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Эдуард Леонидович</w:t>
            </w:r>
          </w:p>
        </w:tc>
        <w:tc>
          <w:tcPr>
            <w:tcW w:w="630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отдела надзорной деятельности Тихорецкого района главного управления МЧС России по Краснодарскому краю, майор внутренней службы (по согласованию);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шунин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ладимир Дмитриевич</w:t>
            </w:r>
          </w:p>
        </w:tc>
        <w:tc>
          <w:tcPr>
            <w:tcW w:w="630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                         без образования юридического лица                     (по согласованию);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ев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Николаевич</w:t>
            </w:r>
          </w:p>
        </w:tc>
        <w:tc>
          <w:tcPr>
            <w:tcW w:w="630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                         без образования юридического лица                     (по согласованию);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тепаненко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ind w:right="-108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нстантин Владимирович</w:t>
            </w:r>
          </w:p>
        </w:tc>
        <w:tc>
          <w:tcPr>
            <w:tcW w:w="6303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главный госветинспектор Тихорецкого района, начальник Государственного учреждения Краснодарского края «Управление ветеринарии Тихорецкого района» (по согласованию);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Халин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Любовь Николаевна</w:t>
            </w:r>
          </w:p>
        </w:tc>
        <w:tc>
          <w:tcPr>
            <w:tcW w:w="630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-индивидуальный предприниматель без образования юридического лица, </w:t>
            </w:r>
            <w:r>
              <w:rPr>
                <w:sz w:val="28"/>
                <w:szCs w:val="28"/>
              </w:rPr>
              <w:t>руководитель региональной общественной организации предпринимателей Тихорецкого центрального рынка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(по согласованию);</w:t>
            </w:r>
          </w:p>
        </w:tc>
      </w:tr>
      <w:tr>
        <w:trPr>
          <w:trHeight w:val="265" w:hRule="atLeast"/>
        </w:trPr>
        <w:tc>
          <w:tcPr>
            <w:tcW w:w="34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Хильчук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лександр Андреевич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Шароглазов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нстантин Леонидович</w:t>
            </w:r>
          </w:p>
        </w:tc>
        <w:tc>
          <w:tcPr>
            <w:tcW w:w="630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-председатель постоянного комитета по вопросам аграрной политики, потребительского рынка и предпринимательства Совета муниципального образования                Тихорецкий                 район,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                         без образования юридического лица                     (по согласованию);</w:t>
            </w:r>
          </w:p>
        </w:tc>
      </w:tr>
      <w:tr>
        <w:trPr>
          <w:trHeight w:val="120" w:hRule="atLeast"/>
        </w:trPr>
        <w:tc>
          <w:tcPr>
            <w:tcW w:w="34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Ша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Викторовна</w:t>
            </w:r>
          </w:p>
        </w:tc>
        <w:tc>
          <w:tcPr>
            <w:tcW w:w="630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                         без образования юридического лица                     (по согласованию);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Шатаев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ергей Александрович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Шестаков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Евгений Павлович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                         без образования юридического лица                     (по согласованию)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председатель Тихорецкой торгово-промышленной палаты (по согласованию);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Щеглов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Елизавета Викторовна</w:t>
            </w:r>
          </w:p>
        </w:tc>
        <w:tc>
          <w:tcPr>
            <w:tcW w:w="630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                         без образования юридического лица                     (по согласованию)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  <w:tab w:val="left" w:pos="90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  <w:tab w:val="left" w:pos="900" w:leader="none"/>
          <w:tab w:val="right" w:pos="9638" w:leader="none"/>
        </w:tabs>
        <w:jc w:val="both"/>
        <w:rPr/>
      </w:pPr>
      <w:r>
        <w:rPr>
          <w:sz w:val="28"/>
          <w:szCs w:val="28"/>
        </w:rPr>
        <w:t>образования Тихорецкий район</w:t>
        <w:tab/>
        <w:t>Н.В.Мурав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0:00Z</dcterms:created>
  <dc:creator>Finans</dc:creator>
  <dc:description/>
  <cp:keywords/>
  <dc:language>en-US</dc:language>
  <cp:lastModifiedBy>Администрация МО ТР</cp:lastModifiedBy>
  <cp:lastPrinted>2013-06-05T14:27:00Z</cp:lastPrinted>
  <dcterms:modified xsi:type="dcterms:W3CDTF">2014-02-24T12:31:00Z</dcterms:modified>
  <cp:revision>6</cp:revision>
  <dc:subject/>
  <dc:title>ПРИЛОЖЕНИЕ № 1                                                                      к постановлению главы                     </dc:title>
</cp:coreProperties>
</file>