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612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67906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Тихорец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  <w:t>01.06.2011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  <w:t>8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0.5pt;mso-wrap-distance-left:9pt;mso-wrap-distance-right:0pt;mso-wrap-distance-top:0pt;mso-wrap-distance-bottom:0pt;margin-top:0.1pt;mso-position-vertical-relative:text;margin-left:27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44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Тихорец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u w:val="single"/>
                              </w:rPr>
                              <w:t>01.06.2011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u w:val="single"/>
                              </w:rPr>
                              <w:t>8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978025</wp:posOffset>
                </wp:positionV>
                <wp:extent cx="3219450" cy="2044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3055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«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постановлением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образования Тихорец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от 27 июля 2008 года № 107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(в редакции постано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администрации муниципального образования Тихорец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  <w:t>01.06.2011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  <w:t>892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61pt;mso-wrap-distance-left:9pt;mso-wrap-distance-right:0pt;mso-wrap-distance-top:0pt;mso-wrap-distance-bottom:0pt;margin-top:155.75pt;mso-position-vertical-relative:page;margin-left:22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3055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«ПРИЛОЖЕНИЕ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постановлением главы муниципаль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образования Тихорец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от 27 июля 2008 года № 107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(в редакции постано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администрации муниципального образования Тихорец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u w:val="single"/>
                              </w:rPr>
                              <w:t>01.06.2011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u w:val="single"/>
                              </w:rPr>
                              <w:t>892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ета по предпринимательству в муниципальном образовани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ихорецкий район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й Павл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глава муниципального образования Тихорецкий  район, председатель Совета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рова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ветлана Владими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ервый заместитель главы муниципального образования Тихорецкий район, заместитель  председателя Совета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упляк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на Адолет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заместитель главы муниципального образования Тихорецкий район, заместитель председателя Совета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епя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на Унан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заведующий сектором по поддержке и развитию малого и среднего предпринимательства и инвестиций управления экономического развития и инвестиций администрации муниципального образования Тихорецкий район, секретарь Совета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лены Совета: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тон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ветлана Владими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рутюн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й Владими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сатуря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атьяна Викто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ул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иколай Георги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лобрицки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иколай Михайл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генеральный директор общества с ограниченной ответственностью «Кубаньсельмаш»                     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асиль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иколай Пет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ьг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Салим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аш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рбулат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лавды Муца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милиции общественной безопасности управления внутренних дел по Тихорецкому району, полковник милиции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реми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лег Тимофе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Межрайонной инспекции Федеральной налоговой службы № 1 по Краснодарскому краю, советник государственной гражданской службы Российской Федерации 3 класс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Харитон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иректор общества с ограниченной ответственностью «Труд-3»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Георги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има Нагим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п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ван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ц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Никола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закрытого акционерного общества «ТОН»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ячеслав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ишн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ктор Алексе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Территориального Отдела Управления Федеральной службы по надзору в сфере защиты прав потребителей и благополучия человека по Краснодарскому краю в г.Тихорецке, Тихорецком, Белоглинском, Новопокровском районах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ишур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ена Сергее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вик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юдмила Матвее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лескач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дуард Леонид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надзорной деятельности Тихорецкого района главного управления МЧС России по Краснодарскому краю, майор внутренней службы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шуни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ладимир Дмитри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ин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ладимир Александ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ыженк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илия Василье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епаненк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ind w:right="-1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тантин Владимирович</w:t>
            </w:r>
          </w:p>
        </w:tc>
        <w:tc>
          <w:tcPr>
            <w:tcW w:w="63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главный госветинспектор Тихорецкого района, начальник Государственного учреждения Краснодарского края «Управление ветеринарии Тихорецкого района»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ик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ена Владими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ал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юбовь Николае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индивидуальный предприниматель без образования юридического лица, </w:t>
            </w:r>
            <w:r>
              <w:rPr>
                <w:sz w:val="28"/>
                <w:szCs w:val="28"/>
              </w:rPr>
              <w:t>руководитель региональной общественной организации предпринимателей Тихорецкого центрального рынк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(по согласованию);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ильч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ександр Андре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редседатель постоянного комитета по вопросам аграрной политики, потребительского рынка и предпринимательства Совета муниципального образования Тихорецкий район, заместитель председателя Совета (по согласованию);</w:t>
            </w:r>
          </w:p>
        </w:tc>
      </w:tr>
      <w:tr>
        <w:trPr>
          <w:trHeight w:val="120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а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икто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ата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й Александ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Щегл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изавета Викто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.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  <w:tab w:val="right" w:pos="9638" w:leader="none"/>
        </w:tabs>
        <w:jc w:val="both"/>
        <w:rPr/>
      </w:pPr>
      <w:r>
        <w:rPr>
          <w:sz w:val="28"/>
          <w:szCs w:val="28"/>
        </w:rPr>
        <w:t>образования Тихорецкий район</w:t>
        <w:tab/>
        <w:t>Я.А.Дупля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2:02:00Z</dcterms:created>
  <dc:creator>Finans</dc:creator>
  <dc:description/>
  <cp:keywords/>
  <dc:language>en-US</dc:language>
  <cp:lastModifiedBy>Администрация МО ТР</cp:lastModifiedBy>
  <cp:lastPrinted>2011-05-30T15:19:00Z</cp:lastPrinted>
  <dcterms:modified xsi:type="dcterms:W3CDTF">2011-06-09T05:43:00Z</dcterms:modified>
  <cp:revision>20</cp:revision>
  <dc:subject/>
  <dc:title>ПРИЛОЖЕНИЕ № 1                                                                      к постановлению главы                     </dc:title>
</cp:coreProperties>
</file>