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9.08.2010</w:t>
        <w:tab/>
        <w:t>№ 15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связи с организационно-штатными изменениями в администрации муниципального образования Тихорецкий район и в целях уточнения состава Совета по предпринимательству в муниципальном образовании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остановление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(в редакции постановления главы муниципального образования Тихорецкий район от 26 ноября 2008 года № 2746, постановления главы муниципального образования Тихорецкий район от 16 января 2009 года № 44, постановления администрации муниципального образования Тихорецкий район от 22 мая 2009 года № 859, постановления администрации муниципального образования Тихорецкий район от 07 декабря 2009 года № 2173, постановления администрации муниципального образования Тихорецкий район от 22 марта 2010 года   № 404) следующее изменение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.1.В приложении № 1 к </w:t>
      </w:r>
      <w:r>
        <w:rPr>
          <w:sz w:val="28"/>
          <w:szCs w:val="28"/>
        </w:rPr>
        <w:t xml:space="preserve">постановлению </w:t>
      </w:r>
      <w:r>
        <w:rPr>
          <w:sz w:val="28"/>
        </w:rPr>
        <w:t>слова «Махнов Михаил Вячеславович» заменить словами «Осепян Анна Унановна»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муниципального образования Тихорецкий район Я.А.Дуплякину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rFonts w:cs="Arial" w:ascii="Times New Roman CYR" w:hAnsi="Times New Roman CYR"/>
          <w:sz w:val="28"/>
          <w:szCs w:val="28"/>
        </w:rPr>
        <w:t>главы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С.В.Яровая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02:00Z</dcterms:created>
  <dc:creator>Finans</dc:creator>
  <dc:description/>
  <cp:keywords/>
  <dc:language>en-US</dc:language>
  <cp:lastModifiedBy>Администрация МО ТР</cp:lastModifiedBy>
  <cp:lastPrinted>2010-08-06T17:11:00Z</cp:lastPrinted>
  <dcterms:modified xsi:type="dcterms:W3CDTF">2014-02-24T12:24:00Z</dcterms:modified>
  <cp:revision>11</cp:revision>
  <dc:subject/>
  <dc:title>                </dc:title>
</cp:coreProperties>
</file>