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28925</wp:posOffset>
            </wp:positionH>
            <wp:positionV relativeFrom="page">
              <wp:posOffset>247015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10.06.2013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963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я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связи с организационно-штатными изменениями в администрации муниципального образования Тихорецкий район и в целях уточнения состава Совета по предпринимательству в муниципальном образовании Тихорецкий район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остановление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(с изменениями от 26 ноября 2008 года № 2746, от 16 января 2009 года № 44, от 22 мая 2009 года № 859, от 07 декабря 2009 года № 2173, от 22 марта 2010 года   № 404, от 09 августа 2010 года № 1521, от 25 января 2011 года № 76, от 01 июня 2011 года № 892, от 14 октября 2011 года № 1839, от 24 декабря 2012 года № 2429) изменение</w:t>
      </w:r>
      <w:r>
        <w:rPr>
          <w:sz w:val="28"/>
          <w:szCs w:val="28"/>
        </w:rPr>
        <w:t>, изложив приложение № 1 в новой редакции (прилагается)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Arial"/>
          <w:sz w:val="28"/>
          <w:szCs w:val="28"/>
        </w:rPr>
        <w:t>2.Постановл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А.А.Перепелин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50:00Z</dcterms:created>
  <dc:creator>Finans</dc:creator>
  <dc:description/>
  <cp:keywords/>
  <dc:language>en-US</dc:language>
  <cp:lastModifiedBy>Администрация МО ТР</cp:lastModifiedBy>
  <cp:lastPrinted>2013-06-10T12:49:00Z</cp:lastPrinted>
  <dcterms:modified xsi:type="dcterms:W3CDTF">2014-02-24T12:29:00Z</dcterms:modified>
  <cp:revision>3</cp:revision>
  <dc:subject/>
  <dc:title>                </dc:title>
</cp:coreProperties>
</file>