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612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                                                                  к постановлению главы муниципального                                                                        образования Тихорецкий район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26.11.2008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2746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78025</wp:posOffset>
                </wp:positionV>
                <wp:extent cx="333121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6"/>
                            </w:tblGrid>
                            <w:tr>
                              <w:trPr/>
                              <w:tc>
                                <w:tcPr>
                                  <w:tcW w:w="5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«ПРИЛОЖЕНИЕ № 1                                                             к постановлению главы муниципального                                                                         образования Тихорецкий район                                                                                     от 27 июля 2008 года № 10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в редакции постано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главы муниципального 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6.11.2008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7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8.8pt;mso-wrap-distance-left:9pt;mso-wrap-distance-right:0pt;mso-wrap-distance-top:0pt;mso-wrap-distance-bottom:0pt;margin-top:155.75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6"/>
                      </w:tblGrid>
                      <w:tr>
                        <w:trPr/>
                        <w:tc>
                          <w:tcPr>
                            <w:tcW w:w="52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«ПРИЛОЖЕНИЕ № 1                                                             к постановлению главы муниципального                                                                         образования Тихорецкий район                                                                                     от 27 июля 2008 года № 10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в редакции постанов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главы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6.11.2008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7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а по предпринимательству в муниципальном образовани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Павл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лава муниципального образования Тихорецкий  район, председатель Совет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Ярова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муниципального образования Тихорецкий район, заместитель  председателя Совет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упля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а Адолет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муниципального образования Тихорецкий район, заместитель председателя Совет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нча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талья Семен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</w:rPr>
              <w:t>-заведующая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, секретарь Совета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Совета:</w:t>
            </w:r>
          </w:p>
        </w:tc>
      </w:tr>
      <w:tr>
        <w:trPr>
          <w:trHeight w:val="10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сатурян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ьяна Виктор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б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льга Дмитрие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обу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Евгенье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нж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Николае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ьг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 Салим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аш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Михайл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Еремин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лег Тимофее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>
          <w:trHeight w:val="21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1"/>
              <w:rPr/>
            </w:pPr>
            <w:r>
              <w:rPr/>
              <w:t>Киричек</w:t>
            </w:r>
          </w:p>
          <w:p>
            <w:pPr>
              <w:pStyle w:val="Heading1"/>
              <w:rPr/>
            </w:pPr>
            <w:r>
              <w:rPr/>
              <w:t>Сергей Георгие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1"/>
              <w:snapToGrid w:val="false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1"/>
              <w:rPr/>
            </w:pPr>
            <w:r>
              <w:rPr/>
              <w:t xml:space="preserve">Коваленко </w:t>
            </w:r>
          </w:p>
          <w:p>
            <w:pPr>
              <w:pStyle w:val="Heading1"/>
              <w:rPr/>
            </w:pPr>
            <w:r>
              <w:rPr/>
              <w:t>Насима Нагим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1"/>
              <w:snapToGrid w:val="false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1"/>
              <w:rPr/>
            </w:pPr>
            <w:r>
              <w:rPr/>
              <w:t>Курзюков</w:t>
            </w:r>
          </w:p>
          <w:p>
            <w:pPr>
              <w:pStyle w:val="Heading1"/>
              <w:rPr/>
            </w:pPr>
            <w:r>
              <w:rPr/>
              <w:t>Игорь Владими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Вячеслав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у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Сергее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дмила Матвее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х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сана Олег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шунин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Дмитрие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лександ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и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Владимир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досе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дуард Анатолье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>
          <w:trHeight w:val="100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28"/>
              </w:rPr>
            </w:pPr>
            <w:r>
              <w:rPr>
                <w:rFonts w:cs="Times New Roman CYR" w:ascii="Times New Roman CYR" w:hAnsi="Times New Roman CYR"/>
                <w:sz w:val="10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алин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Николае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ндивидуальный предприниматель без образования юридического лица, </w:t>
            </w:r>
            <w:r>
              <w:rPr>
                <w:sz w:val="28"/>
                <w:szCs w:val="28"/>
              </w:rPr>
              <w:t>руководитель региональной общественной организации предпринимателей Тихорецкого центрального рынк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130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ль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Андрее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едседатель постоянного комитета по вопросам аграрной политики, потребительского рынка и предпринимательства Совета муниципального образования Тихорецкий район, заместитель председателя Совета (по согласованию);</w:t>
            </w:r>
          </w:p>
        </w:tc>
      </w:tr>
      <w:tr>
        <w:trPr>
          <w:trHeight w:val="100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Виктор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т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Александ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гл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изавета Виктор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бразования </w:t>
      </w:r>
    </w:p>
    <w:p>
      <w:pPr>
        <w:pStyle w:val="Heading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ихорецкий район                                                                              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48:00Z</dcterms:created>
  <dc:creator>Finans</dc:creator>
  <dc:description/>
  <cp:keywords/>
  <dc:language>en-US</dc:language>
  <cp:lastModifiedBy>www.PHILka.RU</cp:lastModifiedBy>
  <cp:lastPrinted>2008-11-27T10:50:00Z</cp:lastPrinted>
  <dcterms:modified xsi:type="dcterms:W3CDTF">2009-01-14T08:15:00Z</dcterms:modified>
  <cp:revision>69</cp:revision>
  <dc:subject/>
  <dc:title>ПРИЛОЖЕНИЕ № 1                                                                      к постановлению главы                     </dc:title>
</cp:coreProperties>
</file>