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ge">
              <wp:posOffset>180340</wp:posOffset>
            </wp:positionV>
            <wp:extent cx="485775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8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851"/>
          <w:tab w:val="right" w:pos="9637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2.03.2010</w:t>
        <w:tab/>
        <w:t>№ 40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г. Тихорец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О внесении изменения в постановление главы муниципального образования Тихорецкий район от 28 июля 2008 года № 1073 «О совете по предпринимательству в муниципальном образовании Тихорецкий район»</w:t>
      </w:r>
    </w:p>
    <w:p>
      <w:pPr>
        <w:pStyle w:val="Normal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В целях уточнения порядка формирования Совета по предпринимательству в муниципальном образовании Тихорецкий район и на основании резолюции селекторного совещания «О работе с обращениями субъектов малого и среднего предпринимательства в муниципальных образованиях» от 24 апреля 2009 года, утвержденной заместителем главы администрации (губернатора) Краснодарского края А.Ю.Агафоновым               29 апреля 2009 года,  п о с т а н о в л я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приложение № 2 к постановлению главы муниципального образования Тихорецкий район </w:t>
      </w:r>
      <w:r>
        <w:rPr>
          <w:sz w:val="28"/>
        </w:rPr>
        <w:t>от 28 июля 2008 года № 1073 «О совете по предпринимательству в муниципальном образовании Тихорецкий район» следующие изменение, дополнив подпункт 4.1 пункта 4 словами                        «, правоохранительных и инспектирующих служб.».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ind w:firstLine="900"/>
        <w:jc w:val="both"/>
        <w:rPr/>
      </w:pPr>
      <w:r>
        <w:rPr>
          <w:rFonts w:cs="Arial"/>
          <w:sz w:val="28"/>
          <w:szCs w:val="28"/>
        </w:rPr>
        <w:t>2.Постановление вступает в силу со дня подписания.</w:t>
      </w:r>
    </w:p>
    <w:p>
      <w:pPr>
        <w:pStyle w:val="Normal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  <w:tab w:val="right" w:pos="9637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ихорецкий район</w:t>
        <w:tab/>
        <w:t>С.П.Сергеев</w:t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851"/>
        <w:tab w:val="center" w:pos="6349" w:leader="none"/>
      </w:tabs>
      <w:autoSpaceDE w:val="false"/>
      <w:spacing w:lineRule="auto" w:line="360"/>
      <w:ind w:left="2880" w:firstLine="181"/>
      <w:outlineLvl w:val="0"/>
    </w:pPr>
    <w:rPr>
      <w:rFonts w:ascii="Times New Roman CYR" w:hAnsi="Times New Roman CYR" w:cs="Times New Roman CY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720" w:firstLine="720"/>
      <w:outlineLvl w:val="1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05:00Z</dcterms:created>
  <dc:creator>Finans</dc:creator>
  <dc:description/>
  <cp:keywords/>
  <dc:language>en-US</dc:language>
  <cp:lastModifiedBy>www.PHILka.RU</cp:lastModifiedBy>
  <cp:lastPrinted>2010-03-19T16:05:00Z</cp:lastPrinted>
  <dcterms:modified xsi:type="dcterms:W3CDTF">2010-07-27T10:05:00Z</dcterms:modified>
  <cp:revision>4</cp:revision>
  <dc:subject/>
  <dc:title>                </dc:title>
</cp:coreProperties>
</file>