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ЛОЖЕНИЕ №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администраци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ого образовани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ихорецкий район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31.01.2011 № 13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«ПРИЛОЖЕНИЕ №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ТВЕРЖДЕНО</w:t>
      </w:r>
    </w:p>
    <w:p>
      <w:pPr>
        <w:pStyle w:val="Normal"/>
        <w:rPr/>
      </w:pPr>
      <w:r>
        <w:rPr>
          <w:rFonts w:cs="Arial" w:ascii="Arial" w:hAnsi="Arial"/>
        </w:rPr>
        <w:t>постановлением администрац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ихорецкий райо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19 апреля 2010года № 59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(в редакции постановления администраци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ого образовани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ихорецкий район</w:t>
      </w:r>
    </w:p>
    <w:p>
      <w:pPr>
        <w:pStyle w:val="Normal"/>
        <w:rPr/>
      </w:pPr>
      <w:r>
        <w:rPr>
          <w:rFonts w:cs="Arial" w:ascii="Arial" w:hAnsi="Arial"/>
        </w:rPr>
        <w:t>от 31.01.2011 №131)</w:t>
      </w:r>
    </w:p>
    <w:p>
      <w:pPr>
        <w:pStyle w:val="Heading1"/>
        <w:numPr>
          <w:ilvl w:val="0"/>
          <w:numId w:val="0"/>
        </w:numPr>
        <w:spacing w:before="0" w:after="0"/>
        <w:ind w:left="0" w:right="0" w:hanging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center"/>
        <w:rPr/>
      </w:pPr>
      <w:r>
        <w:rPr/>
        <w:t>ПОЛОЖ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 комиссии по рассмотрению вопросов об оказании поддержки в форме сопровождения инвестиционных проектов, реализуемых на территории муниципального образования Тихорецкий район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  <w:bookmarkStart w:id="0" w:name="sub_21"/>
      <w:bookmarkStart w:id="1" w:name="sub_21"/>
      <w:bookmarkEnd w:id="1"/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firstLine="851"/>
        <w:jc w:val="both"/>
        <w:rPr/>
      </w:pPr>
      <w:bookmarkStart w:id="2" w:name="sub_21"/>
      <w:bookmarkEnd w:id="2"/>
      <w:r>
        <w:rPr>
          <w:b w:val="false"/>
          <w:sz w:val="24"/>
          <w:szCs w:val="24"/>
        </w:rPr>
        <w:t>1.Комиссия создана для рассмотрения и решения вопросов, связанных с предоставлением поддержки в форме сопровождения инвестиционных проектов, реализуемых на территории муниципального образования Тихорецкий район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2.Заседания Комиссии проводятся не реже 1 раза в квартал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>3.В заседаниях Комиссии могут принимать участие представители заинтересованных органов государственной власти и органов местного самоуправления муниципального образования Тихорецкий район, а также руководители организаций и предприниматели, документы которых рассматриваются на соответствующих заседаниях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4.Дата очередного заседания Комиссии определяется председателем Комиссии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>Информация о дате и месте проведения заседания Комиссии размещается на инвестиционном портале муниципального образования Тихорецкий район //:</w:t>
      </w:r>
      <w:r>
        <w:rPr>
          <w:rFonts w:cs="Arial" w:ascii="Arial" w:hAnsi="Arial"/>
          <w:lang w:val="en-US"/>
        </w:rPr>
        <w:t>invest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tih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 xml:space="preserve">. </w:t>
      </w:r>
    </w:p>
    <w:p>
      <w:pPr>
        <w:pStyle w:val="Normal"/>
        <w:ind w:firstLine="851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5.Решения Комиссии принимаются большинством голосов присутствующих на заседаниях. При равенстве голосов голос председателя Комиссии является решающим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>6.Решения Комиссии могут приниматься в рабочем (заочном) порядке без проведения заседания Комиссии при наличии положительных заключений по инвестиционному проекту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7.Члены Комиссии  на основании ежеквартальной отчетности осуществляют контроль за реализацией инвестиционных проектов, подлежащих сопровождению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>8.Секретать Комиссии ведет протокол каждого заседания Комиссии, в котором в обязательном порядке указываются следующие сведения: дата, время, место проведения заседания, состав присутствующих членов Комиссии, экспертов и иных лиц, вопросы повестки дня, мотивированное решение по каждому вопросу повестки дня с указанием результатов голосования по каждому вопросу. Секретарь по согласованию с председателем Комиссии обеспечивает организацию подготовки повестки дня заседания Комиссии, материалов к рассмотрению, протоколов заседания Комиссии, выполнения в случае необходимости иных функций, связанных с подготовкой, проведением и обеспечением выполнения решений Комиссии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9.Заседания Комиссии оформляются протоколами, которые подписываются председателем и секретарем Комиссии.»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ервый заместитель главы 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Тихорецкий район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.В.Яров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7:05:00Z</dcterms:created>
  <dc:creator>1</dc:creator>
  <dc:description/>
  <cp:keywords/>
  <dc:language>en-US</dc:language>
  <cp:lastModifiedBy>Анна</cp:lastModifiedBy>
  <cp:lastPrinted>2011-01-24T11:26:00Z</cp:lastPrinted>
  <dcterms:modified xsi:type="dcterms:W3CDTF">2011-02-09T13:37:00Z</dcterms:modified>
  <cp:revision>23</cp:revision>
  <dc:subject/>
  <dc:title> </dc:title>
</cp:coreProperties>
</file>