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Порядку оказания инвесторам поддерж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форме сопровождения инвестиционных проектов, </w:t>
      </w:r>
    </w:p>
    <w:p>
      <w:pPr>
        <w:pStyle w:val="Normal"/>
        <w:rPr/>
      </w:pPr>
      <w:r>
        <w:rPr>
          <w:rFonts w:cs="Arial" w:ascii="Arial" w:hAnsi="Arial"/>
        </w:rPr>
        <w:t xml:space="preserve">реализуемых на территории 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ind w:left="4678" w:firstLine="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ЗАКЛЮЧЕНИ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 xml:space="preserve">по инвестиционному проекту, претендующему на сопровождение на территории муниципального образования Тихорецкий район, на предмет соответствия стратегии инвестиционного развития и документам территориального планирования муниципального образования Тихорецкий райо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sub_21"/>
      <w:bookmarkStart w:id="1" w:name="sub_21"/>
      <w:bookmarkEnd w:id="1"/>
    </w:p>
    <w:p>
      <w:pPr>
        <w:pStyle w:val="Normal"/>
        <w:ind w:firstLine="708"/>
        <w:jc w:val="both"/>
        <w:rPr>
          <w:rFonts w:ascii="Arial" w:hAnsi="Arial" w:cs="Arial"/>
        </w:rPr>
      </w:pPr>
      <w:bookmarkStart w:id="2" w:name="sub_21"/>
      <w:bookmarkEnd w:id="2"/>
      <w:r>
        <w:rPr>
          <w:rFonts w:cs="Arial" w:ascii="Arial" w:hAnsi="Arial"/>
        </w:rPr>
        <w:t>1.Сведения об инвестиционном проекте, претендующем на сопровождение на территории муниципального образования Тихорецкий район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инвестиционного проекта: 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рганизации заявителя: 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квизиты комплекта документов, представленных заявителем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гистрационный номер _______________; дата ________________;фамилия, имя, отчество и должность подписавшего лица ______________________________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инвестиционного проекта: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е количественных показателей (показателя) реализации инвестиционного проекта с указанием единиц измерения показателей (показателя)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метная стоимость инвестиционного проекта всего в ценах соответствующих лет (в млн. рублей с двумя знаками после запятой): 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Оценка эффективности реализации инвестиционного проекта, претендующего на сопровождение на территории муниципального образования Тихорецкий райо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 основе количественных критериев эффективности реализации инвестиционного проекта: ______________________________________________________________________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том числе по отдельным критериям эффективности реализации инвестиционного проекта: ______________________________________________________________________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начение общей оценки эффективности реализации инвестиционного проекта: 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Заключение о результатах проверки инвестиционного проекта на предмет соответствия стратегии инвестиционного развития и документам территориального планирования муниципального образования Тихорецкий район: 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комиссии: </w:t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(подпись)</w:t>
        <w:tab/>
        <w:tab/>
        <w:tab/>
        <w:tab/>
        <w:tab/>
        <w:t xml:space="preserve">   (ФИО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ь:</w:t>
        <w:tab/>
        <w:tab/>
        <w:tab/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(подпись)</w:t>
        <w:tab/>
        <w:tab/>
        <w:tab/>
        <w:tab/>
        <w:tab/>
        <w:t xml:space="preserve">     (ФИО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  <w:tab/>
        <w:tab/>
        <w:tab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ab/>
        <w:tab/>
        <w:tab/>
        <w:t>.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(подпись)</w:t>
        <w:tab/>
        <w:tab/>
        <w:tab/>
        <w:tab/>
        <w:t xml:space="preserve">             (ФИО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главы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В.Яр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22:00Z</dcterms:created>
  <dc:creator>1</dc:creator>
  <dc:description/>
  <cp:keywords/>
  <dc:language>en-US</dc:language>
  <cp:lastModifiedBy>Анна</cp:lastModifiedBy>
  <cp:lastPrinted>2011-01-24T15:53:00Z</cp:lastPrinted>
  <dcterms:modified xsi:type="dcterms:W3CDTF">2011-02-01T09:59:00Z</dcterms:modified>
  <cp:revision>16</cp:revision>
  <dc:subject/>
  <dc:title> </dc:title>
</cp:coreProperties>
</file>