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ий райо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1.01.2011 № 1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ПРИЛОЖЕНИЕ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 апреля 2010года № 5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rPr/>
      </w:pPr>
      <w:r>
        <w:rPr>
          <w:rFonts w:cs="Arial" w:ascii="Arial" w:hAnsi="Arial"/>
        </w:rPr>
        <w:t>от 31.01.2011  № 13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СТАВ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миссии по рассмотрению вопросов об оказании поддержки в форме сопровождения инвестиционных проектов, реализуемых на территории муниципального образования Тихорецкий район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в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ана 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первый заместитель главы муниципального образования Тихорецкий район, председатель комисси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плякин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а Адолет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епя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а Ун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ститель главы муниципального образования Тихорецкий район, заместитель председателя комиссии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заведующий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, секретарь комиссии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Члены комиссии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т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 Александр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ов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горий Владимир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рих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дуард Робертович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меститель начальника управления по архитектуре и градостроительной деятельности, начальник отдела градостроительной деятельности администрации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отдела капитального строительства администрации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управления по архитектуре и градостроительной деятельности администрации муниципального образования Тихорецкий район, главный архитектор муниципального образования Тихорец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е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лия Павл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специалист I категории управления по архитектуре и градостроительной деятельности администрации муниципального образования Тихорец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харьев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 Ив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управления муниципальных ресурсов администрации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ченк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на Юрьевна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уководитель автономного учреждения «Управление архитектуры и градостроительства» муниципального образования Тихорец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гачева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на Александро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начальник управления экономического развития и инвестиций администрации муниципального образования Тихорецкий район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ыженк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анна Николаев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уководитель Четвертого территориального управления по обеспечению градостроительной деятельности департамента по архитектуре и градостроительству Краснодарского края (по согласованию).»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Первый заместитель главы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С.В.Яр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42:00Z</dcterms:created>
  <dc:creator>user</dc:creator>
  <dc:description/>
  <cp:keywords/>
  <dc:language>en-US</dc:language>
  <cp:lastModifiedBy>Анна</cp:lastModifiedBy>
  <cp:lastPrinted>2011-01-18T08:45:00Z</cp:lastPrinted>
  <dcterms:modified xsi:type="dcterms:W3CDTF">2011-02-09T13:39:00Z</dcterms:modified>
  <cp:revision>22</cp:revision>
  <dc:subject/>
  <dc:title>«1</dc:title>
</cp:coreProperties>
</file>