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ого образовани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ихорецкий район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31.01.2011 № 13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«ПРИЛОЖЕНИЕ №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ТВЕРЖДЕНО</w:t>
      </w:r>
    </w:p>
    <w:p>
      <w:pPr>
        <w:pStyle w:val="Normal"/>
        <w:rPr/>
      </w:pPr>
      <w:r>
        <w:rPr>
          <w:rFonts w:cs="Arial" w:ascii="Arial" w:hAnsi="Arial"/>
        </w:rPr>
        <w:t>постановлением администрац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ихорецкий райо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19 апреля 2010года № 59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(в редакции постановления администраци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ого образовани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ихорецкий район</w:t>
      </w:r>
    </w:p>
    <w:p>
      <w:pPr>
        <w:pStyle w:val="Normal"/>
        <w:rPr/>
      </w:pPr>
      <w:r>
        <w:rPr>
          <w:rFonts w:cs="Arial" w:ascii="Arial" w:hAnsi="Arial"/>
        </w:rPr>
        <w:t>от 31.01.2011 №13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center"/>
        <w:rPr>
          <w:b w:val="false"/>
          <w:b w:val="false"/>
        </w:rPr>
      </w:pPr>
      <w:r>
        <w:rPr>
          <w:b w:val="false"/>
        </w:rPr>
        <w:t>ПОРЯДОК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оказания инвесторам поддержки в форме сопровождения инвестиционных проектов, реализуемых на территории муниципального образования Тихорецкий район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  <w:bookmarkStart w:id="0" w:name="sub_21"/>
      <w:bookmarkStart w:id="1" w:name="sub_21"/>
      <w:bookmarkEnd w:id="1"/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Общие положения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firstLine="851"/>
        <w:jc w:val="both"/>
        <w:rPr>
          <w:b w:val="false"/>
          <w:b w:val="false"/>
          <w:sz w:val="24"/>
          <w:szCs w:val="24"/>
        </w:rPr>
      </w:pPr>
      <w:bookmarkStart w:id="2" w:name="sub_21"/>
      <w:bookmarkEnd w:id="2"/>
      <w:r>
        <w:rPr>
          <w:b w:val="false"/>
          <w:sz w:val="24"/>
          <w:szCs w:val="24"/>
        </w:rPr>
        <w:t>1.1.Настоящий Порядок определяет механизм сопровождения инвестиционных проектов, реализуемых на территории муниципального образования Тихорецкий район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Сопровождению подлежит инвестиционный проект, который реализуется на территории муниципального образования Тихорецкий район, и решение о сопровождении которого принято комиссией по рассмотрению вопросов сопровождения инвестиционных проектов, реализуемых на территории муниципального образования Тихорецкий район (далее – Комиссия)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1.2.Поддержка в форме сопровождения инвестиционного проекта, реализуемого на территории муниципального образования Тихорецкий район, заключается в организации текущей работы специальной группы сопровождения по содействию инвесторам в разработке и реализации инвестиционных проектов, мониторингу своевременного получения инвесторами необходимых согласований в соответствующих органах и организациях, оказанию консультационной помощи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>1.3.Руководители организаций и предприниматели,  как и представители органов государственной власти и органов местного самоуправления муниципального образования Тихорецкий район могут принимать участие в заседаниях Комиссии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>1.4.Необходимыми условиями для оказания инвестиционному проекту поддержки в форме сопровождения являются: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>1.4.1.Соответствие инвестиционного проекта стратегии развития соответствующей отрасли экономики муниципального образования Тихорецкий район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1.4.2.Соответствие инвестиционного проекта стратегии инвестиционного развития и документам территориального планирования муниципального образования Тихорецкий район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1.4.3.Наличие бизнес-плана или технико-экономического обоснования инвестиционного проекта, подтверждающего экономическую эффективность и финансовую состоятельность проекта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>1.4.4.Расчетный срок окупаемости инвестиционного проекта в соответствии с бизнес-планом или технико-экономическим обоснованием с начала производственной (текущей) деятельности по проекту - не более 5 лет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>1.4.5.Стоимость инвестиционного проекта, реализуемого на территории муниципального образования Тихорецкий район, должна составлять не менее 10 млн. рублей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>1.4.6.Отсутствие у инвестора просроченной задолженности по платежам в краевой бюджет и бюджет муниципального образования Тихорецкий район.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firstLine="851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  <w:t>2.Процедура принятия решения о сопровождении инвестиционного проекта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2.1.Для предоставления поддержки в форме сопровождения инвестиционного проекта, реализуемого на территории муниципального образования Тихорецкий район, инвестор (далее - претендент) представляет в управление экономического развития и инвестиций администрации муниципального образования Тихорецкий район официальное заявление (в произвольной форме) с приложением копий следующих документов (в двух экземплярах), заверенных претендентом: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>2.1.1.Бизнес-план или технико-экономическое обоснование инвестиционного проекта с расчетом срока окупаемости (в бумажном и электронном виде)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2.1.2.Копии учредительных документов и свидетельства о государственной регистрации организации, индивидуального предпринимателя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>2.1.3.Подтверждение налогового органа об отсутствии просроченной задолженности по платежам в краевой бюджет и бюджет муниципального образования Тихорецкий район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>2.1.4.Подтверждение уполномоченного органа, осуществляющего администрирование поступлений в бюджет арендной платы за земли, находящиеся в государственной собственности Краснодарского края, собственности муниципального образования Тихорецкий район, собственности поселений Тихорецкого района об отсутствии просроченной задолженности по платежам в бюджеты (в случае аренды претендентом земельного участка, находящегося в государственной или муниципальной собственности)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2.2.Рассмотрение вопроса об оказании поддержки в форме сопровождения инвестиционных проектов, реализуемых на территории муниципального образования Тихорецкий район, осуществляется в течение одного месяца со дня подачи претендентом документов, предусмотренных пунктом 2.1 настоящего Порядка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2.3.Не принимаются к рассмотрению инвестиционные проекты претендентов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е представивших или представивших не в полном объеме документы, указанных в 2.1 настоящего Порядка. При этом претенденту выдается письменное уведомление о возврате документов с перечнем недостающих документов, которое регистрируется в книге регистрации уведомлений о возврате документов. Книга документов и уведомлений должна быть пронумерована, прошнурована и скреплена печатью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аправленные исключительно на осуществление финансовых вложений в государственные ценные бумаги, ценные бумаги и уставные капиталы юридических лиц.</w:t>
      </w:r>
    </w:p>
    <w:p>
      <w:pPr>
        <w:pStyle w:val="Normal"/>
        <w:tabs>
          <w:tab w:val="clear" w:pos="708"/>
          <w:tab w:val="left" w:pos="1110" w:leader="none"/>
        </w:tabs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2.4.При наличии необходимых документов по проекту, предусмотренных пунктом 2.1 настоящего Порядка, осуществляется подготовка заключения на инвестиционный проект.</w:t>
      </w:r>
    </w:p>
    <w:p>
      <w:pPr>
        <w:pStyle w:val="Normal"/>
        <w:tabs>
          <w:tab w:val="clear" w:pos="708"/>
          <w:tab w:val="left" w:pos="1110" w:leader="none"/>
        </w:tabs>
        <w:ind w:firstLine="851"/>
        <w:jc w:val="both"/>
        <w:rPr/>
      </w:pPr>
      <w:r>
        <w:rPr>
          <w:rFonts w:cs="Arial" w:ascii="Arial" w:hAnsi="Arial"/>
        </w:rPr>
        <w:t>Подготовка заключения на инвестиционный проект на предмет предоставления поддержки осуществляется управлением экономического развития и инвестиций администрации муниципального образования Тихорецкий район в течение 20 рабочих дней по форме согласно приложению к настоящему Порядку.</w:t>
      </w:r>
    </w:p>
    <w:p>
      <w:pPr>
        <w:pStyle w:val="Normal"/>
        <w:tabs>
          <w:tab w:val="clear" w:pos="708"/>
          <w:tab w:val="left" w:pos="1110" w:leader="none"/>
        </w:tabs>
        <w:ind w:firstLine="851"/>
        <w:jc w:val="both"/>
        <w:rPr/>
      </w:pPr>
      <w:r>
        <w:rPr>
          <w:rFonts w:cs="Arial" w:ascii="Arial" w:hAnsi="Arial"/>
        </w:rPr>
        <w:t>Данное заключение подготавливается в целях оценки достоверности расчетов социально - экономического эффекта и совокупного бюджетного эффекта от реализации инвестиционного проекта для принятия решения о поддержке инвестиционного проекта.</w:t>
      </w:r>
    </w:p>
    <w:p>
      <w:pPr>
        <w:pStyle w:val="Normal"/>
        <w:tabs>
          <w:tab w:val="clear" w:pos="708"/>
          <w:tab w:val="left" w:pos="1110" w:leader="none"/>
        </w:tabs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2.5.Комиссия рассматривает заключение управления экономического развития и инвестиций администрации муниципального образования Тихорецкий район и принимает решение о предоставлении поддержки в форме сопровождения инвестиционного проекта, реализуемого на территории муниципального образования Тихорецкий район, либо об отказе в предоставлении данной формы поддержки.</w:t>
      </w:r>
    </w:p>
    <w:p>
      <w:pPr>
        <w:pStyle w:val="Normal"/>
        <w:tabs>
          <w:tab w:val="clear" w:pos="708"/>
          <w:tab w:val="left" w:pos="1110" w:leader="none"/>
        </w:tabs>
        <w:ind w:firstLine="851"/>
        <w:jc w:val="both"/>
        <w:rPr/>
      </w:pPr>
      <w:r>
        <w:rPr>
          <w:rFonts w:cs="Arial" w:ascii="Arial" w:hAnsi="Arial"/>
        </w:rPr>
        <w:t>2.6.Отказ в предоставлении поддержки с обоснованием причин или решение Комиссии о предоставлении сопровождения направляются претенденту в письменной форме в течение 10 рабочих дней со дня принятия решения.</w:t>
      </w:r>
    </w:p>
    <w:p>
      <w:pPr>
        <w:pStyle w:val="Normal"/>
        <w:tabs>
          <w:tab w:val="clear" w:pos="708"/>
          <w:tab w:val="left" w:pos="1110" w:leader="none"/>
        </w:tabs>
        <w:ind w:firstLine="851"/>
        <w:jc w:val="both"/>
        <w:rPr/>
      </w:pPr>
      <w:r>
        <w:rPr>
          <w:rFonts w:cs="Arial" w:ascii="Arial" w:hAnsi="Arial"/>
        </w:rPr>
        <w:t xml:space="preserve">2.7.Решения, принимаемые Комиссией, размещаются на  </w:t>
      </w:r>
      <w:r>
        <w:rPr>
          <w:rFonts w:cs="Arial" w:ascii="Arial" w:hAnsi="Arial"/>
          <w:color w:val="000000"/>
        </w:rPr>
        <w:t xml:space="preserve">инвестиционном портале муниципального образования Тихорецкий район </w:t>
      </w:r>
      <w:r>
        <w:rPr>
          <w:rFonts w:cs="Arial" w:ascii="Arial" w:hAnsi="Arial"/>
          <w:lang w:val="en-US"/>
        </w:rPr>
        <w:t>http</w:t>
      </w:r>
      <w:r>
        <w:rPr>
          <w:rFonts w:cs="Arial" w:ascii="Arial" w:hAnsi="Arial"/>
        </w:rPr>
        <w:t>//:</w:t>
      </w:r>
      <w:r>
        <w:rPr>
          <w:rFonts w:cs="Arial" w:ascii="Arial" w:hAnsi="Arial"/>
          <w:lang w:val="en-US"/>
        </w:rPr>
        <w:t>invest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tih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1110" w:leader="none"/>
        </w:tabs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2.8.Контроль реализации инвестиционных проектов, подлежащих сопровождению, осуществляется Комиссией на основании ежеквартальной отчетности, представляемой инвестором.</w:t>
      </w:r>
    </w:p>
    <w:p>
      <w:pPr>
        <w:pStyle w:val="Normal"/>
        <w:tabs>
          <w:tab w:val="clear" w:pos="708"/>
          <w:tab w:val="left" w:pos="1110" w:leader="none"/>
        </w:tabs>
        <w:ind w:firstLine="851"/>
        <w:jc w:val="both"/>
        <w:rPr/>
      </w:pPr>
      <w:r>
        <w:rPr>
          <w:rFonts w:cs="Arial" w:ascii="Arial" w:hAnsi="Arial"/>
        </w:rPr>
        <w:t>2.9.За несоблюдение настоящего Порядка  муниципальные служащие администрации муниципального образования Тихорецкий район несут ответственность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110" w:leader="none"/>
        </w:tabs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2.10.Решения и действия (бездействие) Комиссии могут быть обжалованы в установленном законодательством порядке, если такие решения и (или) действия (бездействие) нарушают права и законные интересы инвесторов.».</w:t>
      </w:r>
    </w:p>
    <w:p>
      <w:pPr>
        <w:pStyle w:val="Normal"/>
        <w:tabs>
          <w:tab w:val="clear" w:pos="708"/>
          <w:tab w:val="left" w:pos="1110" w:leader="none"/>
        </w:tabs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ервый заместитель главы 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Тихорецкий район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.В.Яров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6:36:00Z</dcterms:created>
  <dc:creator>1</dc:creator>
  <dc:description/>
  <cp:keywords/>
  <dc:language>en-US</dc:language>
  <cp:lastModifiedBy>Анна</cp:lastModifiedBy>
  <cp:lastPrinted>2011-01-24T17:46:00Z</cp:lastPrinted>
  <dcterms:modified xsi:type="dcterms:W3CDTF">2011-02-09T13:40:00Z</dcterms:modified>
  <cp:revision>36</cp:revision>
  <dc:subject/>
  <dc:title> </dc:title>
</cp:coreProperties>
</file>