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ge">
              <wp:posOffset>170815</wp:posOffset>
            </wp:positionV>
            <wp:extent cx="50165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ОБРАЗОВАНИЯ ТИХОРЕЦ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от 31.01.2011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№ </w:t>
      </w:r>
      <w:r>
        <w:rPr>
          <w:rFonts w:cs="Arial" w:ascii="Arial" w:hAnsi="Arial"/>
          <w:sz w:val="28"/>
          <w:szCs w:val="28"/>
          <w:u w:val="single"/>
        </w:rPr>
        <w:t>13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.Тихорец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муниципального образования Тихорецкий район от 19 апреля 2010 года № 592 «О сопровождении инвестиционных проектов, реализуемых на территории муниципального образования Тихорец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 целях уточнения порядка оказания инвесторам поддержки в форме сопровождения инвестиционных проектов, и в связи с организационно-штатными изменениями  в  администрации   муниципального  образования  Тихорецкий  район  п о с т а н о в л я ю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Внести в постановление администрации муниципального образования Тихорецкий район от 19 апреля 2010 года № 592 «О сопровождении инвестиционных проектов, реализуемых на территории муниципального образования Тихорецкий район» следующие изменения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1.Приложения № 1, 2, 3 изложить в новой редакции согласно приложениям № 1-3 к настоящему постановлению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2.Подпункты 3, 4 пункта 2 исключить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Отделу по взаимодействию с поселениями и организационной работе администрации муниципального образования Тихорецкий район обеспечить опубликование настоящего постановления в газете «Тихорецкие вести» и его размещение на официальном сайте администрации муниципального образования Тихорецкий район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3.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рецкий район</w:t>
        <w:tab/>
      </w:r>
    </w:p>
    <w:p>
      <w:pPr>
        <w:pStyle w:val="Normal"/>
        <w:tabs>
          <w:tab w:val="clear" w:pos="708"/>
          <w:tab w:val="right" w:pos="9637" w:leader="none"/>
        </w:tabs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П.Серг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1:00Z</dcterms:created>
  <dc:creator>User</dc:creator>
  <dc:description/>
  <cp:keywords/>
  <dc:language>en-US</dc:language>
  <cp:lastModifiedBy>Анна</cp:lastModifiedBy>
  <cp:lastPrinted>2011-02-01T12:31:00Z</cp:lastPrinted>
  <dcterms:modified xsi:type="dcterms:W3CDTF">2011-02-09T13:38:00Z</dcterms:modified>
  <cp:revision>25</cp:revision>
  <dc:subject/>
  <dc:title> </dc:title>
</cp:coreProperties>
</file>