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4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2052" w:hRule="atLeast"/>
        </w:trPr>
        <w:tc>
          <w:tcPr>
            <w:tcW w:w="43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 Положению о проведении ежегодного районного конкурс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Лучшие предприниматели Тихорецкого района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31.01.2011 № 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КРИТЕР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 участников ежегодного районного конкурс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Лучшие предприниматели Тихорецкого район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140"/>
        <w:gridCol w:w="1260"/>
        <w:gridCol w:w="1080"/>
        <w:gridCol w:w="1080"/>
        <w:gridCol w:w="1080"/>
        <w:gridCol w:w="90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аксималь-ный балл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сновных показателей в баллах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объема произведенной продукции (в фактических ценах) по отношению к аналогичному периоду прошл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количества работников по отношению к аналогичному периоду прошл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количества произведенной продукции (услуг) на 1 человека по отношению к аналогичному периоду прошл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среднемесячной зарплаты на 1 работника по отношению к аналогичному периоду прошл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общей суммы налоговых платежей в бюджеты всех уровней по отношению к аналогичному периоду прошл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прибыли за отчетный период (в фактических ценах) по отношению к аналогичному периоду прошл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краевой целевой программы «Кач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нов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благотворительн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образования Тихорецкий район</w:t>
        <w:tab/>
        <w:t>Я.А.Дуплякин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02:00Z</dcterms:created>
  <dc:creator>User</dc:creator>
  <dc:description/>
  <cp:keywords/>
  <dc:language>en-US</dc:language>
  <cp:lastModifiedBy>Анна</cp:lastModifiedBy>
  <cp:lastPrinted>2011-01-21T16:46:00Z</cp:lastPrinted>
  <dcterms:modified xsi:type="dcterms:W3CDTF">2011-02-01T13:18:00Z</dcterms:modified>
  <cp:revision>19</cp:revision>
  <dc:subject/>
  <dc:title>ПРИЛОЖЕНИЕ</dc:title>
</cp:coreProperties>
</file>