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4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2052" w:hRule="atLeast"/>
        </w:trPr>
        <w:tc>
          <w:tcPr>
            <w:tcW w:w="43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ложению о проведе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годного районного конкурс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Лучшие предприниматели Тихорецкого район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31.01.2011 № 1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участие в ежегодном районном конкурс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Лучшие предприниматели Тихорецкого район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Наименование предприятия/предпринимателя 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Руководитель предприятия/предприниматель (Ф.И.О.) 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расль  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4.Доли юридических лиц в уставном капитале предприятия 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Юридический адрес 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Контактный телефон (рабочий, мобильный)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Наличие свидетельства участника краевой целевой программы «Качество», диплома «Качество Кубань» (№, дата получения)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Благотворительная деятельность ______________________________________ </w:t>
      </w:r>
    </w:p>
    <w:p>
      <w:pPr>
        <w:pStyle w:val="TextBody"/>
        <w:rPr/>
      </w:pPr>
      <w:r>
        <w:rPr/>
        <w:t>9.Основные показатели финансово-хозяйственной деятельности предприятия/предпринимателя согласно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1620"/>
        <w:gridCol w:w="1620"/>
        <w:gridCol w:w="12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ыдущи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четный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п ро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м произведенной продукции (в фактических цен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работ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произведенной продукции (услуг) на 1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емесячная зарплата на          1 раб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ая сумма налоговых платежей в бюджеты всех уров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быль за отчетный период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в фактических цен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руководителя             __________________         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главного бухгалтера  ___________________       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полнения __________________                 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03:00Z</dcterms:created>
  <dc:creator>User</dc:creator>
  <dc:description/>
  <cp:keywords/>
  <dc:language>en-US</dc:language>
  <cp:lastModifiedBy>Анна</cp:lastModifiedBy>
  <cp:lastPrinted>2011-01-21T16:45:00Z</cp:lastPrinted>
  <dcterms:modified xsi:type="dcterms:W3CDTF">2011-02-01T13:19:00Z</dcterms:modified>
  <cp:revision>21</cp:revision>
  <dc:subject/>
  <dc:title>ПРИЛОЖЕНИЕ</dc:title>
</cp:coreProperties>
</file>