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hyperlink w:anchor="sub_0">
              <w:r>
                <w:rPr>
                  <w:rStyle w:val="InternetLink"/>
                  <w:sz w:val="28"/>
                </w:rPr>
                <w:t>остановлени</w:t>
              </w:r>
            </w:hyperlink>
            <w:r>
              <w:rPr>
                <w:sz w:val="28"/>
              </w:rPr>
              <w:t>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хорец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31.01.2011 № 13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1"/>
        <w:jc w:val="center"/>
        <w:rPr/>
      </w:pPr>
      <w:r>
        <w:rPr>
          <w:sz w:val="28"/>
          <w:szCs w:val="28"/>
        </w:rPr>
        <w:t>о проведении ежегодного районного конкурс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«Лучшие предприниматели Тихорецкого района»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4"/>
        </w:rPr>
        <w:t>1.1.Ежегодный районный конкурс «Лучшие предприниматели Тихорецкого района» (далее – Конкурс) проводится среди субъектов малого предпринимательства, зарегистрированных на территории муниципального образования Тихорецкий район в целях выявления и поощрения лучших предпринимателей Тихорецкого района, популяризации передового опыта и привлечения населения к предпринимательской деятель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2.Организационное обеспечение проведения Конкурса осуществляется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3.Финансирование Конкурса осуществляется за счет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Задачи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1.Выявление и поощрение субъектов малого предпринимательства за стабильно высокие экономические показател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2.Систематизация опыта работы лучших малых предприятий для дальнейшего его распростран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3.Формирование позитивного общественного мнения и оценки малого предпринимательства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Требования к участникам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4"/>
        </w:rPr>
        <w:t>3.1.Участниками Конкурса могут стать субъекты малого предпринимательства, зарегистрированные на территории муниципального образования Тихорецкий район в порядке, установленном законодательством Российской Федерации:</w:t>
      </w:r>
    </w:p>
    <w:p>
      <w:pPr>
        <w:pStyle w:val="Normal"/>
        <w:ind w:firstLine="900"/>
        <w:jc w:val="both"/>
        <w:rPr/>
      </w:pPr>
      <w:r>
        <w:rPr>
          <w:sz w:val="28"/>
        </w:rPr>
        <w:t>имеющие необходимые разрешительные документы (лицензии, сертификаты)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уществляющие предпринимательскую деятельность не менее 2-х лет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гулярно предоставляющие в налоговые органы бухгалтерскую отчетность в установленном порядк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имеющие задолженности по налоговым и иным платежам в бюджеты всех уровней на момент подачи заяв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имеющие задолженности по оплате труда работникам и иным выплатам на момент подачи заяв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плачивающие заработную плату не ниже прожиточного минимум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Порядок проведения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4.1.Конкурс проводится ежегодно по итогам календарного го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2.Заявки на участие в Конкурсе принимаются ежегодно до 1 мар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3.Для участия в Конкурсе субъекты малого предпринимательства представляют в сектор по поддержке малого бизнеса и инвестиций управления экономического развития и инвестиций администрации муниципального образования Тихорецкий район:</w:t>
      </w:r>
    </w:p>
    <w:p>
      <w:pPr>
        <w:pStyle w:val="Normal"/>
        <w:ind w:firstLine="900"/>
        <w:jc w:val="both"/>
        <w:rPr/>
      </w:pPr>
      <w:r>
        <w:rPr>
          <w:sz w:val="28"/>
        </w:rPr>
        <w:t>заявку на участие в Конкурсе по форме согласно приложению № 1 к настоящему Положению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пию свидетельства о государственной регистраци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равку о предприятии/предпринимателе (история развития деятельности предприятия/предпринимателя, дата регистрации, основной вид экономической деятельности, характеристика основных видов выпускаемой продукции (услуг) и т.п.);</w:t>
      </w:r>
    </w:p>
    <w:p>
      <w:pPr>
        <w:pStyle w:val="Normal"/>
        <w:ind w:firstLine="900"/>
        <w:jc w:val="both"/>
        <w:rPr/>
      </w:pPr>
      <w:r>
        <w:rPr>
          <w:sz w:val="28"/>
        </w:rPr>
        <w:t>справку налогового органа об отсутствии у субъекта малого предпринимательства просроченной задолженности по налоговым и иным обязательным платежам (включая пени и штрафы, задолженность по заработной плате) в бюджеты всех уровней и внебюджетные фонд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4.Конкурс проводится по 3 номинациям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ее малое предприятие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ий предприниматель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ая женщина-предприниматель Тихорец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Подведение итогов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4"/>
        </w:rPr>
        <w:t>5.1.Подведение итогов Конкурса и определение победителей проводится комиссией по проведению Конкурса до 1 апреля года, следующего за отчетным.</w:t>
      </w:r>
    </w:p>
    <w:p>
      <w:pPr>
        <w:pStyle w:val="TextBodyIndent"/>
        <w:rPr/>
      </w:pPr>
      <w:r>
        <w:rPr>
          <w:szCs w:val="24"/>
        </w:rPr>
        <w:t>5.2.Итоги Конкурса подводятся по основным показателям и темпам роста финансово-хозяйственной деятельности участника конкурса, представленным в заявке на участие в Конкурсе в соответствии с основными критериями оценки участников ежегодного районного конкурса «Лучшие предприниматели Тихорецкого района» (приложение №2 к настоящему Положению), оценка результатов проводится путем суммирования баллов, выставляемых по каждому из показателей согласно приложению №3 к настоящему Положению.</w:t>
      </w:r>
    </w:p>
    <w:p>
      <w:pPr>
        <w:pStyle w:val="TextBodyIndent"/>
        <w:rPr/>
      </w:pPr>
      <w:r>
        <w:rPr>
          <w:szCs w:val="24"/>
        </w:rPr>
        <w:t>Также учитывается наличие у конкурсантов диплома краевой целевой программы «Качество» и оказание благотворительной помощи.</w:t>
      </w:r>
    </w:p>
    <w:p>
      <w:pPr>
        <w:pStyle w:val="TextBodyIndent"/>
        <w:rPr>
          <w:szCs w:val="24"/>
        </w:rPr>
      </w:pPr>
      <w:r>
        <w:rPr/>
        <w:t>Комиссия имеет право запрашивать у участников Конкурса дополнительную информацию для достоверности объективной оценки хозяйственной деятельности участника Конкурс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3.Комиссия для оценки представленных материалов и определения претендентов на победу в каждой из номинаций может при необходимости знакомиться с деятельностью претендента на месте его располож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Комиссия вправе завершить Конкурс по отдельным номинациям без объявления победителей, если выявленные результаты хозяйственной деятельности будут признаны неудовлетворительны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Победители Конкурса по каждой номинации утверждаются распоряжением главы муниципального образования Тихорец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6.Награждение победителей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6.1.Победителю Конкурса в каждой номинации вруча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 первое место – Почетная грамота главы муниципального образования Тихорецкий район и кубок победителя;</w:t>
      </w:r>
    </w:p>
    <w:p>
      <w:pPr>
        <w:pStyle w:val="TextBodyIndent"/>
        <w:rPr>
          <w:szCs w:val="24"/>
        </w:rPr>
      </w:pPr>
      <w:r>
        <w:rPr>
          <w:szCs w:val="24"/>
        </w:rPr>
        <w:t>за второе место - Почетная грамота главы муниципального образования Тихорецкий район;</w:t>
      </w:r>
    </w:p>
    <w:p>
      <w:pPr>
        <w:pStyle w:val="Normal"/>
        <w:ind w:firstLine="900"/>
        <w:jc w:val="both"/>
        <w:rPr/>
      </w:pPr>
      <w:r>
        <w:rPr>
          <w:sz w:val="28"/>
        </w:rPr>
        <w:t>за третье место - Почетная грамота главы муниципального образования Тихорецкий район.</w:t>
      </w:r>
    </w:p>
    <w:p>
      <w:pPr>
        <w:pStyle w:val="Normal"/>
        <w:ind w:firstLine="900"/>
        <w:jc w:val="both"/>
        <w:rPr/>
      </w:pPr>
      <w:r>
        <w:rPr>
          <w:sz w:val="28"/>
        </w:rPr>
        <w:t>6.2.Итоги проведения Конкурса освещаются в средствах массовой информ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tabs>
          <w:tab w:val="clear" w:pos="851"/>
          <w:tab w:val="right" w:pos="9638" w:leader="none"/>
        </w:tabs>
        <w:rPr/>
      </w:pPr>
      <w:r>
        <w:rPr>
          <w:sz w:val="28"/>
        </w:rPr>
        <w:t>образования 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36:00Z</dcterms:created>
  <dc:creator>Finans</dc:creator>
  <dc:description/>
  <cp:keywords/>
  <dc:language>en-US</dc:language>
  <cp:lastModifiedBy>Анна</cp:lastModifiedBy>
  <cp:lastPrinted>2011-01-21T16:45:00Z</cp:lastPrinted>
  <dcterms:modified xsi:type="dcterms:W3CDTF">2011-02-01T13:19:00Z</dcterms:modified>
  <cp:revision>8</cp:revision>
  <dc:subject/>
  <dc:title>                </dc:title>
</cp:coreProperties>
</file>