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4247" w:righ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47" w:right="-567" w:firstLine="709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tabs>
          <w:tab w:val="clear" w:pos="708"/>
          <w:tab w:val="left" w:pos="9781" w:leader="none"/>
        </w:tabs>
        <w:ind w:left="4247" w:righ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ind w:left="4247" w:right="-567" w:firstLine="709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tabs>
          <w:tab w:val="clear" w:pos="708"/>
          <w:tab w:val="left" w:pos="9781" w:leader="none"/>
        </w:tabs>
        <w:ind w:left="4247" w:right="-567" w:firstLine="709"/>
        <w:jc w:val="center"/>
        <w:rPr/>
      </w:pPr>
      <w:r>
        <w:rPr>
          <w:sz w:val="28"/>
        </w:rPr>
        <w:t xml:space="preserve">постановлением администрации  </w:t>
      </w:r>
    </w:p>
    <w:p>
      <w:pPr>
        <w:pStyle w:val="Normal"/>
        <w:tabs>
          <w:tab w:val="clear" w:pos="708"/>
          <w:tab w:val="left" w:pos="9781" w:leader="none"/>
        </w:tabs>
        <w:ind w:left="4247" w:right="-567" w:firstLine="709"/>
        <w:jc w:val="center"/>
        <w:rPr/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781" w:leader="none"/>
        </w:tabs>
        <w:ind w:left="4247" w:right="-567" w:firstLine="709"/>
        <w:jc w:val="center"/>
        <w:rPr>
          <w:sz w:val="28"/>
        </w:rPr>
      </w:pPr>
      <w:r>
        <w:rPr>
          <w:sz w:val="28"/>
        </w:rPr>
        <w:t xml:space="preserve">Тихорецкий район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left="4247" w:right="-567" w:firstLine="709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6.06.2013</w:t>
      </w:r>
      <w:r>
        <w:rPr>
          <w:sz w:val="28"/>
        </w:rPr>
        <w:t xml:space="preserve"> № </w:t>
      </w:r>
      <w:r>
        <w:rPr>
          <w:sz w:val="28"/>
          <w:u w:val="single"/>
        </w:rPr>
        <w:t>942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оказания инвесторам поддержки в форме сопровождения инвестиционных проектов, реализуемых на территории муниципального образования Тихорец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21"/>
      <w:bookmarkStart w:id="1" w:name="sub_21"/>
      <w:bookmarkEnd w:id="1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bookmarkStart w:id="2" w:name="sub_21"/>
      <w:bookmarkEnd w:id="2"/>
      <w:r>
        <w:rPr>
          <w:sz w:val="28"/>
          <w:szCs w:val="28"/>
        </w:rPr>
        <w:t>1.1.Настоящий 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азания инвесторам поддержки в форме сопровождения инвестиционных проектов, реализуемых на территории муниципального образования Тихорецкий район (далее - Порядок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ет механизм сопровождения инвестиционных проектов, реализуемых на территории муниципального образования Тихорец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подлежит инвестиционный проект, который реализуется на территории муниципального образования Тихорецкий район, и решение о сопровождении которого принято комиссией по рассмотрению вопросов сопровождения инвестиционных проектов, реализуемых на территории муниципального образования Тихорецкий район (далее – Комисс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оддержка в форме сопровождения инвестиционного проекта, реализуемого на территории муниципального образования Тихорецкий район, заключается в организации текущей работы специальной группы сопровождения по содействию инвесторам в разработке и реализации инвестиционных проектов, мониторингу своевременного получения инвесторами необходимых согласований и разрешений в государственных и муниципальных органах и организациях, оказанию консультационной помощ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Необходимыми условиями для оказания инвестиционному проекту поддержки в форме сопровождения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1.Соответствие инвестиционного проекта стратегии развития соответствующей отрасли экономики муниципального образования Тихорец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2.Соответствие инвестиционного проекта стратегии инвестиционного развития и документам территориального планирования муниципального образования Тихорец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3.Наличие бизнес-плана или технико-экономического обоснования инвестиционного проекта, подтверждающего экономическую эффективность и финансовую состоятельность проект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.3.4Наличие у инвестора опыта работы в сфере реализуемого инвестиционного проекта не менее 1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5.Расчетный срок окупаемости инвестиционного проекта в соответствии с бизнес-планом или технико-экономическим обоснованием с начала производственной (текущей) деятельности по проекту – не менее 3 л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6.Стоимость инвестиционного проекта, реализуемого на территории муниципального образования Тихорецкий район, - не менее 10 млн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7.Наличие документально подтвержденных источников финансирования инвестиционного проек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8.Отсутствие у инвестора просроченной задолженности по платежам в краевой бюджет и бюджет муниципального образования Тихорецкий район.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2.Процедура принятия решения о сопровождении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вестиционного проек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Для предоставления поддержки в форме сопровождения инвестиционного проекта, реализуемого на территории муниципального образования Тихорецкий район, инвестор (далее - претендент) представляет в управление экономического развития и инвестиций администрации муниципального образования Тихорецкий район официальное заявление (в произвольной форме) с приложением копий следующих документов (в двух экземплярах), заверенных претенденто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1.Бизнес-план или технико-экономическое обоснование инвестиционного проекта с расчетом срока окупаемости (в бумажном и электроном вид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2.Копии учредительных документов и свидетельства о государственной регистрации организации, индивидуального предпринима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3.Документы, подтверждающие источники финансирования проек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4.Документы, подтверждающие наличие опыта работы претендента в сфере реализации рассматриваемого инвестиционного проекта на менее 1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5.Подтверждение налогового органа об отсутствии просроченной задолженности по платежам в краевой бюджет и бюджет муниципального образования Тихорец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4.Подтверждение уполномоченного органа, осуществляющего администрирование поступлений в бюджет арендной платы за земли, находящиеся в государственной собственности Краснодарского края, собственности муниципального образования Тихорецкий район, собственности поселений Тихорецкого района об отсутствии просроченной задолженности по платежам в бюджеты (в случае аренды претендентом земельного участка, находящегося в государственной или муниципальной собственнос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Рассмотрение вопроса об оказании поддержки в форме сопровождения инвестиционных проектов, реализуемых на территории муниципального образования Тихорецкий район, осуществляется в течение одного месяца со дня подачи претендентом документов, предусмотренных пунктом 2.1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Не принимаются к рассмотрению инвестиционные проекты претенден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ивших необходимые документы, предусмотренные пунктом 2.1 настоящего Поряд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источником финансирования которых являются средства федерального, краевого или местных бюджетов, получаемые юридическими лицами на безвозвратной основ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е исключительно на осуществление финансовых вложений в государственные ценные бумаги, ценные бумаги и уставные капиталы юридических лиц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При наличии необходимых документов по проекту, предусмотренных пунктом 2.1 настоящего Порядка, осуществляется подготовка заключения на инвестиционный проект (далее – заключение)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заключения на предмет предоставления поддержки осуществляется управлением экономического развития и инвестиций администрации муниципального образования Тихорецкий район в течение       20 рабочих дней со дня предоставления претендентом заявления и документов, указанных в пункте 2.1 настоящего Порядка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ое заключение подготавливается в целях оценки достоверности расчетов социально-экономического эффекта и совокупного бюджетного эффекта от реализации инвестиционного проекта для последующего принятия решения о поддержке инвестиционного проекта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Комиссия рассматривает заключение и принимает решение о предоставлении поддержки в форме сопровождения инвестиционного проекта, реализуемого на территории муниципального образования Тихорецкий район, либо об отказе в предоставлении данной формы поддержки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/>
      </w:pPr>
      <w:r>
        <w:rPr>
          <w:sz w:val="28"/>
          <w:szCs w:val="28"/>
        </w:rPr>
        <w:t>2.6.Отказ в предоставлении поддержки с обоснованием причин направляется претенденту в письменной форме в течение 10 рабочих дней со дня принятия решения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Решения, принимаемые Комиссией, размещаются на  </w:t>
      </w:r>
      <w:r>
        <w:rPr>
          <w:color w:val="000000"/>
          <w:sz w:val="28"/>
          <w:szCs w:val="28"/>
        </w:rPr>
        <w:t xml:space="preserve">инвестиционном портале муниципального образования Тихорецкий район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: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3.Иные положения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Контроль реализации инвестиционных проектов на территории муниципального образования Тихорецкий район осуществляется Комиссией на основании ежеквартальной отчетности, представляемой инвестором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/>
      </w:pPr>
      <w:r>
        <w:rPr>
          <w:sz w:val="28"/>
          <w:szCs w:val="28"/>
        </w:rPr>
        <w:t>3.2.Сотрудники администрации муниципального образования Тихорецкий район, уполномоченные на обеспечение реализации настоящего Порядка, за неисполнение либо ненадлежащее исполнение своих обязанностей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3.Решения и действия (бездействие) Комиссии, муниципальных служащих администрации муниципального образования Тихорецкий район могут быть обжалованы в установленном законодательством порядке, если такие решения и (или) действия (бездействие) нарушают права и законные интересы инвесторов.</w:t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образования Тихорецкий район</w:t>
        <w:tab/>
        <w:t>Н.В.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9:19:00Z</dcterms:created>
  <dc:creator>1</dc:creator>
  <dc:description/>
  <cp:keywords/>
  <dc:language>en-US</dc:language>
  <cp:lastModifiedBy>Пользователь</cp:lastModifiedBy>
  <cp:lastPrinted>2013-06-06T10:19:00Z</cp:lastPrinted>
  <dcterms:modified xsi:type="dcterms:W3CDTF">2013-06-10T10:48:00Z</dcterms:modified>
  <cp:revision>14</cp:revision>
  <dc:subject/>
  <dc:title> </dc:title>
</cp:coreProperties>
</file>