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7" w:right="-680" w:firstLine="709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4247" w:right="-68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7" w:right="-680" w:firstLine="709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4247" w:right="-680" w:firstLine="709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4247" w:right="-680" w:firstLine="709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left="4247" w:right="-680" w:firstLine="709"/>
        <w:jc w:val="center"/>
        <w:rPr>
          <w:sz w:val="28"/>
        </w:rPr>
      </w:pPr>
      <w:r>
        <w:rPr>
          <w:sz w:val="28"/>
        </w:rPr>
        <w:t xml:space="preserve">Тихорецкий район </w:t>
      </w:r>
    </w:p>
    <w:p>
      <w:pPr>
        <w:pStyle w:val="Normal"/>
        <w:ind w:left="4247" w:right="-680" w:firstLine="709"/>
        <w:jc w:val="center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6.06.2013</w:t>
      </w:r>
      <w:r>
        <w:rPr>
          <w:sz w:val="28"/>
        </w:rPr>
        <w:t xml:space="preserve"> № </w:t>
      </w:r>
      <w:r>
        <w:rPr>
          <w:sz w:val="28"/>
          <w:u w:val="single"/>
        </w:rPr>
        <w:t>942</w:t>
      </w:r>
    </w:p>
    <w:p>
      <w:pPr>
        <w:pStyle w:val="Normal"/>
        <w:ind w:left="4247" w:right="-567"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комиссии по рассмотрению вопросов об оказании поддержки в форме сопровождения инвестиционных проектов, реализуемых на территории муниципального образования Тихорецкий райо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21"/>
      <w:bookmarkStart w:id="1" w:name="sub_21"/>
      <w:bookmarkEnd w:id="1"/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firstLine="851"/>
        <w:jc w:val="both"/>
        <w:rPr/>
      </w:pPr>
      <w:bookmarkStart w:id="2" w:name="sub_21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1.Комиссия по рассмотрению вопросов об оказании поддержки в форме сопровождения инвестиционных проектов, реализуемых на территории муниципального образования Тихорецкий район (далее – Комиссия), создана для рассмотрения и решения вопросов, связанных с предоставлением поддержки в форме сопровождения инвестиционных проектов, реализуемых на территории муниципального образования Тихорецкий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Заседания Комиссии проводятся не реже 1 раза в кварта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В заседаниях Комиссии могут принимать участие представители заинтересованных органов государственной власти и органов местного самоуправления муниципального образования Тихорецкий район, а также руководители организаций и предприниматели, документы которых рассматриваются на заседаниях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Дата заседаний Комиссии назначается председателем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формация о дате и месте проведения заседания Комиссии размещается на инвестиционном портале муниципального образования Тихорецкий район //:</w:t>
      </w:r>
      <w:r>
        <w:rPr>
          <w:sz w:val="28"/>
          <w:szCs w:val="28"/>
          <w:lang w:val="en-US"/>
        </w:rPr>
        <w:t>inv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i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Решения Комиссии принимаются большинством голосов присутствующих на заседаниях. При равенстве голосов голос председателя Комиссии является решающи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Решения Комиссии могут приниматься в рабочем (заочном) порядке без проведения заседания Комиссии при наличии положительных заключений по инвестиционному проек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Члены Комиссии  на основании ежеквартальной отчетности осуществляют контроль за реализацией инвестиционных проектов, подлежащих сопровожд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Секретать Комиссии ведет протоколы заседаний Комиссии, в которых в обязательном порядке указываются следующие сведения: дата, время, место проведения заседания, состав присутствующих членов Комиссии, экспертов и иных лиц, вопросы повестки дня, мотивированное решение по каждому вопросу повестки дня с указанием результатов голосования по каждому вопросу. Секретарь по согласованию с председателем Комиссии обеспечивает организацию подготовки повестки дня заседания Комиссии, материалов к рассмотрению, протоколов заседания Комиссии, выполнения иных функций, связанных с подготовкой, проведением и обеспечением выполнения решений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Заседания Комиссии оформляются протоколами, которые подписываются председателем и секретарем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0.Члены Комиссии за неисполнение либо ненадлежащее исполнение своих обязанностей, предусмотренных настоящим Положением, Порядком оказания инвесторам поддержки в форме сопровождения инвестиционных проектов, реализуемых на территории муниципального образования Тихорецкий район, несут ответственность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7770" w:leader="none"/>
        </w:tabs>
        <w:jc w:val="both"/>
        <w:rPr/>
      </w:pPr>
      <w:r>
        <w:rPr>
          <w:sz w:val="28"/>
          <w:szCs w:val="28"/>
        </w:rPr>
        <w:t xml:space="preserve">образования Тихорецкий район </w:t>
        <w:tab/>
        <w:t>Н.В.Мурав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0:04:00Z</dcterms:created>
  <dc:creator>1</dc:creator>
  <dc:description/>
  <cp:keywords/>
  <dc:language>en-US</dc:language>
  <cp:lastModifiedBy>Пользователь</cp:lastModifiedBy>
  <cp:lastPrinted>2013-06-05T17:28:00Z</cp:lastPrinted>
  <dcterms:modified xsi:type="dcterms:W3CDTF">2013-06-10T10:49:00Z</dcterms:modified>
  <cp:revision>14</cp:revision>
  <dc:subject/>
  <dc:title> </dc:title>
</cp:coreProperties>
</file>