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</w:t>
      </w:r>
      <w:r>
        <w:rPr>
          <w:color w:val="000000"/>
          <w:szCs w:val="28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постановлением главы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           </w:t>
      </w: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Тихорецкий райо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  <w:lang w:val="en-US"/>
        </w:rPr>
        <w:t>12.08.2008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u w:val="single"/>
          <w:lang w:val="en-US"/>
        </w:rPr>
        <w:t>1282</w:t>
      </w: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субсидированию затра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й и лиц, осуществляющих предпринимательскую деятельность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рганизацию работ по созданию культурных пастбищ</w:t>
      </w:r>
    </w:p>
    <w:p>
      <w:pPr>
        <w:pStyle w:val="ConsNonformat"/>
        <w:widowControl/>
        <w:ind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.</w:t>
      </w:r>
    </w:p>
    <w:p>
      <w:pPr>
        <w:pStyle w:val="ConsNonformat"/>
        <w:widowControl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1.1.Комиссия по субсидированию затрат организаций и лиц, осуществляющих предпринимательскую деятельность, на организацию работ по созданию культурных пастбищ (далее – комиссия), создается в целях реализации краевой целевой программы «Пастбища для выпаса коров, содержащихся в личных подсобных хозяйствах на территории Краснодарского края на 2008 – 2012 годы», приказа департамента сельского хозяйства и перерабатывающей промышленности Краснодарского края от 30 июля 2008 года № 122 «Об утверждении методических рекомендаций для органов местного самоуправления муниципальных районов и городских округов Краснодарского края о порядке субсидирования затрат организаций и лиц, осуществляющих предпринимательскую деятельность, на организацию работ по созданию культурных пастбищ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Комиссия руководствуется в своей деятельности Конституцией Российской Федерации, указами Президента Российской Федерации, постановлениями Правительства Российской Федерации, законами и иными нормативными правовыми актами Краснодарского края, а также настоящим Положение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остав комиссии утверждается главой муниципального образования Тихорецкий район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Комиссию возглавляет заместитель главы администрации муниципального образования Тихорецкий район, начальник управления сельского хозяйства.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ДАЧИ И ФУНКЦИИ КОМИССИИ.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2.1.Задачей комиссии является осуществление мероприятий по реализации</w:t>
      </w:r>
      <w:r>
        <w:rPr/>
        <w:t xml:space="preserve"> краевой целевой программы «Пастбища для выпаса коров, содержащихся в личных подсобных хозяйствах на территории Краснодарского края на 2008 – 2012 годы», приказа департамента сельского хозяйства и перерабатывающей промышленности Краснодарского края от 30 июля                2008 года № 122 «Об утверждении методических рекомендаций для органов местного самоуправления муниципальных районов и городских округов Краснодарского края о порядке субсидирования затрат организаций и лиц, осуществляющих предпринимательскую деятельность, на организацию работ по созданию культурных пастбищ».</w:t>
      </w:r>
    </w:p>
    <w:p>
      <w:pPr>
        <w:pStyle w:val="Normal"/>
        <w:ind w:firstLine="900"/>
        <w:jc w:val="both"/>
        <w:rPr/>
      </w:pPr>
      <w:r>
        <w:rPr/>
        <w:t>2.2.В связи с вышеизложенными задачами комиссия выполняет следующие функции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организации либо лицу, осуществляющему предпринимательскую деятельность, субсид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субсидии организации либо лицу, осуществляющему предпринимательскую деятельность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носе рассмотрения документов на получение субсидии в связи с возникшими вопросами, разрешение которых невозможно без дополнительной проверки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РАБОТЫ КОМИССИИ.</w:t>
      </w:r>
    </w:p>
    <w:p>
      <w:pPr>
        <w:pStyle w:val="ConsNormal"/>
        <w:widowControl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Заседания комиссии проводятся не реже одного раза в квартал. В заседаниях комиссии должны принимать участие главы поселений, а также иные лица, привлекаемые в установленном порядк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Дата очередного заседания комиссии определяется председателем комисс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рганизационно-техническое и информационное обеспечение деятельности комиссии осуществляет управление сельского хозяйства администрации муниципального образования Тихорецкий район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Повестка дня предстоящего заседания и иные необходимые материалы предоставляются членам комиссии не позднее, чем за три дня до назначенной даты рассмотр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Заседание комиссии считается правомочным, если на нем присутствует не менее двух третей членов комисс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Решения комиссии принимаются большинством голосов присутствующих на заседании членов комиссии и оформляются протоколом, который подписывается председателем и секретарем. При равенстве голосов голос председателя является решающ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И.о.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 xml:space="preserve">заместителя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льского хозяйства 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Ю.Пискунов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5:00Z</dcterms:created>
  <dc:creator>USER</dc:creator>
  <dc:description/>
  <cp:keywords/>
  <dc:language>en-US</dc:language>
  <cp:lastModifiedBy>www.PHILka.RU</cp:lastModifiedBy>
  <cp:lastPrinted>2006-01-26T10:01:00Z</cp:lastPrinted>
  <dcterms:modified xsi:type="dcterms:W3CDTF">2009-02-02T11:45:00Z</dcterms:modified>
  <cp:revision>12</cp:revision>
  <dc:subject/>
  <dc:title>РЕГЛАМЕНТ</dc:title>
</cp:coreProperties>
</file>