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Indent"/>
        <w:spacing w:before="120" w:after="120"/>
        <w:ind w:left="48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субсидирования затрат   организаций и лиц, осуществляющих предпринимательскую деятельность, на организацию работ по созданию культурных пастбищ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851"/>
        <w:jc w:val="center"/>
        <w:outlineLvl w:val="1"/>
        <w:rPr/>
      </w:pPr>
      <w:r>
        <w:rPr>
          <w:sz w:val="28"/>
          <w:szCs w:val="28"/>
        </w:rPr>
        <w:t xml:space="preserve">документов, подтверждающих право на получение субсидий </w:t>
      </w:r>
      <w:r>
        <w:rPr>
          <w:color w:val="000000"/>
          <w:sz w:val="28"/>
          <w:szCs w:val="28"/>
        </w:rPr>
        <w:t xml:space="preserve">на возмещение затрат  </w:t>
      </w:r>
      <w:r>
        <w:rPr>
          <w:sz w:val="28"/>
          <w:szCs w:val="28"/>
        </w:rPr>
        <w:t>организаций и лиц, осуществляющих предпринимательскую деятельность, на организацию работ  по созданию культурных пастби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Копии договоров на приобретение семян и минеральных удобр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Копии платежных документов, подтверждающих оплату за семена и минеральные удобр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Копии товарно-транспортных накладных, счетов-фактур на приобретение семян и минеральных удобр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Копии актов об использовании минеральных удобрений                  (форма № 420-АПК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Копии актов расхода семян (форма № СП-13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Копии сметы затрат, актов выполненных работ, справки о стоимости выполненных работ и затрат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редоставляемых документов заверяются печатью получателя субсид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.о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местителя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Ю.Писку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5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6:57:00Z</dcterms:created>
  <dc:creator>Кузнецов</dc:creator>
  <dc:description/>
  <cp:keywords/>
  <dc:language>en-US</dc:language>
  <cp:lastModifiedBy>www.PHILka.RU</cp:lastModifiedBy>
  <cp:lastPrinted>2008-06-20T13:46:00Z</cp:lastPrinted>
  <dcterms:modified xsi:type="dcterms:W3CDTF">2009-02-02T11:45:00Z</dcterms:modified>
  <cp:revision>14</cp:revision>
  <dc:subject/>
  <dc:title>1</dc:title>
</cp:coreProperties>
</file>