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1"/>
          <w:szCs w:val="21"/>
        </w:rPr>
        <w:tab/>
        <w:tab/>
        <w:tab/>
        <w:t xml:space="preserve">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постановлением глав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Тихорец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2.08.2008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u w:val="single"/>
        </w:rPr>
        <w:t>1282</w:t>
      </w:r>
    </w:p>
    <w:p>
      <w:pPr>
        <w:pStyle w:val="TextBodyIndent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120" w:after="0"/>
        <w:ind w:hanging="0"/>
        <w:jc w:val="center"/>
        <w:rPr/>
      </w:pPr>
      <w:r>
        <w:rPr>
          <w:color w:val="000000"/>
          <w:szCs w:val="28"/>
        </w:rPr>
        <w:t xml:space="preserve">ПОРЯДО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бсидирования затрат организаций и лиц, осуществляющих предпринимательскую деятельность, на организацию работ по созданию культурных пастбищ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орядок субсидирования затрат организаций и лиц, осуществляющих предпринимательскую деятельность, на организацию работ по созданию культурных пастбищ для выпаса коров, </w:t>
      </w:r>
      <w:r>
        <w:rPr>
          <w:sz w:val="28"/>
          <w:szCs w:val="28"/>
        </w:rPr>
        <w:t xml:space="preserve">содержащихся в личных подсобных хозяйствах на территории Краснодарского края </w:t>
      </w:r>
      <w:r>
        <w:rPr>
          <w:color w:val="000000"/>
          <w:sz w:val="28"/>
          <w:szCs w:val="28"/>
        </w:rPr>
        <w:t xml:space="preserve">разработан в целях реализации Законов Краснодарского края </w:t>
      </w:r>
      <w:r>
        <w:rPr>
          <w:sz w:val="28"/>
          <w:szCs w:val="28"/>
        </w:rPr>
        <w:t>от 13 марта 2008 года № 1406</w:t>
        <w:noBreakHyphen/>
        <w:t>КЗ «Об утверждении краевой целевой программы «Пастбища для выпаса коров, содержащихся в личных подсобных хозяйствах на территории Краснодарского края» на 2008 – 2012 годы и внесении изменений в некоторые законы Краснодарского края», от 7 июня 2004 года № 721-КЗ «О государственной поддержке развития личных подсобных хозяйств на территории Краснодарского края», от 26 декабря 2005 года № 976-КЗ «О наделении органов местного самоуправления в Краснодарском крае государственными полномочиями по поддержке сельскохозяйственного производства»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1.2. Субсидирование затрат на организацию работ по созданию культурных пастбищ для выпаса коров, </w:t>
      </w:r>
      <w:r>
        <w:rPr>
          <w:sz w:val="28"/>
          <w:szCs w:val="28"/>
        </w:rPr>
        <w:t>содержащихся в личных подсобных хозяйствах на территории муниципального образования Тихорецкий район осуществляется</w:t>
      </w:r>
      <w:r>
        <w:rPr>
          <w:color w:val="000000"/>
          <w:sz w:val="28"/>
          <w:szCs w:val="28"/>
        </w:rPr>
        <w:t xml:space="preserve"> за счет средств краевого бюджета, передаваемых муниципальному образованию Тихорецкий район в порядке межбюджетных отношений в рамках реализации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мероприятий краевой целевой программы </w:t>
      </w:r>
      <w:r>
        <w:rPr>
          <w:sz w:val="28"/>
          <w:szCs w:val="28"/>
        </w:rPr>
        <w:t>«Пастбища для выпаса коров, содержащихся в личных подсобных хозяйствах на территории Краснодарского края на 2008 – 2012 годы» (далее – Программа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851"/>
        <w:jc w:val="both"/>
        <w:outlineLvl w:val="1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Получателями субсидий являются зарегистрированные на территории Тихорецкого района организации и лица, осуществляющие предпринимательскую деятельность, и выполняющие мероприятия по организации работ по созданию культурных пастбищ для выпаса коров, содержащихся в личных подсобных хозяйствах (далее – Исполн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С целью создания культурных пастбищ Исполнитель заключает с управлением муниципальных ресурсов администрации муниципального образования Тихорецкий район договор аренды земельного участка в порядке, установленном действующим законодательством Российской Федерации.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85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и ставки субсидий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1.</w:t>
      </w:r>
      <w:r>
        <w:rPr>
          <w:sz w:val="28"/>
          <w:szCs w:val="28"/>
        </w:rPr>
        <w:t>В соответствии с настоящим Порядком субсидируются затраты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 по приобретению семян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 по приобретению минеральных удобрени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1.3 по проведению агротехнических мероприятий, связанных с созданием пастбищ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Субсидирование затрат производится в соответствии с размерами (ставками) субсидий, приведенными в приложении № 1 к настоящему Порядку, но не более 100 процентов фактически понесенных  Получателем затр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рганизация работ по созданию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ых пастбищ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Управление сельского хозяйства администрации муниципального образования Тихорецкий район совместно с администрациями поселений Тихорецкого район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 определяют земельные участки для закладки культурных пастбищ, общая площадь которых по муниципальному образованию Тихорецкий район, определяемая  приложением 7</w:t>
      </w:r>
      <w:r>
        <w:rPr>
          <w:rFonts w:cs="Times New Roman" w:ascii="Times New Roman" w:hAnsi="Times New Roman"/>
          <w:sz w:val="28"/>
          <w:szCs w:val="28"/>
        </w:rPr>
        <w:t xml:space="preserve"> к Программе, составляет 448 гектар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 разрабатывают и утверждают собственную технологическую карту на проведение работ по созданию культурных пастбищ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3 определяют исполнителей Программы из числа организаций и лиц, осуществляющих предпринимательскую деятельность, с учетом имеющихся у них материально-технических возможностей и территориального размещ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4 в установленном законом порядке в соответствии с имеющимися полномочиями проводят мероприятия по формированию земельных участков для использования Исполнителями в целях создания культурных пастбищ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5 в установленном законом порядке проводят работу по формированию объемов семян пастбищных трав для централизованного их приобретения Исполнител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Исполнители программы утверждаются протоколом комиссии по субсидированию затрат организаций и лиц, осуществляющих предпринимательскую деятельность, на организацию работ по созданию культурных пастбищ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3.В течение первого года после посева пастбищных трав, управление сельского хозяйства администрации муниципального образования Тихорецкий район совместно с администрациями поселений Тихорецкого района организуют с привлечением Исполнителей проведение уходных работ на пастбищах – подкашивание травостоя. В этот период пастбища не используются для выпаса скота, а только для заготовки се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3.4.Стравливание пастбищ начинается с весны второго года жизни тра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приема и рассмотрения документов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учение субсидий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Исполнитель подает заявление о предоставлении субсидий по форме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согласно приложению № 2 к настоящему Порядку (далее - заявление) в управление сельского  хозяйства администрации муниципального образования Тихорецкий район (далее управление сельского хозяйства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2.Управление сельского хозяйства регистрирует заявления Исполнителей в порядке их поступления в специальном журнале, который пронумеровывается, прошнуровывается, скрепляется печать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К заявлению прилагаются документы, подтверждающие право на получение субсидий, согласно перечню (приложение № 3). Расчет субсидий производится по форме согласно приложению № 4 к настоящему Порядк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Управление сельского хозяйства в течение 7 дней проверяет полноту и правильность оформления представленных документов и в случае несоответствия установленным требованиям возвращает их заявителю. После проверки документов вопрос о предоставлении субсидий выносится на рассмотрение комиссии </w:t>
      </w:r>
      <w:r>
        <w:rPr>
          <w:sz w:val="28"/>
          <w:szCs w:val="28"/>
        </w:rPr>
        <w:t>по субсидированию затрат организаций и лиц, осуществляющих предпринимательскую деятельность, на организацию работ по созданию культурных пастбищ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5.Комиссия принимает решение о предоставлении (отказе в предоставлении)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6.В случае отказа в предоставлении субсидий Управление сельского хозяйства  письменно извещает о принятом решении Исполнителя с указанием причины отказа в течение 10 дней с даты его принятия комисси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выплаты субсид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1.Выплата субсидий производится в пределах субвенций, выделенных из краевого фонда компенсаций бюджету муниципального образования Тихорец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2.Администрация муниципального образования Тихорецкий район </w:t>
      </w:r>
      <w:r>
        <w:rPr>
          <w:sz w:val="28"/>
          <w:szCs w:val="28"/>
        </w:rPr>
        <w:t>вправе авансировать до 50 процентов объема причитающихся субсидий на основании заявок Исполните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3.Администрация муниципального образования Тихорецкий район перечисляет средства на счета Исполнителей в кредитных организация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тветственность получателя субсид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несёт ответственность за предоставление недостоверных документо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тчетность и ответственность управления сельск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Управление сельского хозяйства ежеквартально, не позднее 10-го числа месяца, следующего за отчетным кварталом, представляет в департамент сельского хозяйства и перерабатывающей промышленности Краснодарского края отчет о расходах местного бюджета, источником финансового обеспечения которых являются субвенции из краевого бюджета бюджетам муниципальных районов и городских округов Краснодарского края на реализацию краевой целевой программы «Пастбища для выпаса коров, содержащихся в личных подсобных хозяйствах на территории Краснодарского края на 2008-2012 годы» по установленной форме (приложение № 5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2.Управление сельского хозяйства осуществляет контроль за целевым использованием субсидий и несёт ответственность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3.Управление сельского хозяйства несёт ответственность за осуществление расходов местного бюджета, источником финансового обеспечения которого являются субвенции, в соответствии с условиями их предоста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.о. заместителя гл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хозяйства </w:t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Ю.Пискунов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42:00Z</dcterms:created>
  <dc:creator>Степан</dc:creator>
  <dc:description/>
  <cp:keywords/>
  <dc:language>en-US</dc:language>
  <cp:lastModifiedBy>www.PHILka.RU</cp:lastModifiedBy>
  <cp:lastPrinted>2008-08-12T15:13:00Z</cp:lastPrinted>
  <dcterms:modified xsi:type="dcterms:W3CDTF">2009-02-02T11:44:00Z</dcterms:modified>
  <cp:revision>40</cp:revision>
  <dc:subject/>
  <dc:title>Порядок субсидирования граждан, ведущих личные </dc:title>
</cp:coreProperties>
</file>