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szCs w:val="28"/>
        </w:rPr>
        <w:t xml:space="preserve">                                           </w:t>
      </w:r>
      <w:r>
        <w:rPr>
          <w:color w:val="000000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                               </w:t>
      </w:r>
      <w:r>
        <w:rPr>
          <w:color w:val="000000"/>
          <w:szCs w:val="28"/>
        </w:rPr>
        <w:t>УТВЕРЖДЕН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постановлением главы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                                                         </w:t>
      </w: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                                      </w:t>
      </w:r>
      <w:r>
        <w:rPr>
          <w:color w:val="000000"/>
          <w:szCs w:val="28"/>
        </w:rPr>
        <w:t>Тихорецкий район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                                                                          </w:t>
      </w: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u w:val="single"/>
          <w:lang w:val="en-US"/>
        </w:rPr>
        <w:t>12.08.2008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№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  <w:u w:val="single"/>
          <w:lang w:val="en-US"/>
        </w:rPr>
        <w:t>1282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и по субсидированию затра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й и лиц, осуществляющих предпринимательскую деятельность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рганизацию работ по созданию культурных пастбищ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604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скунов Андрей Ю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и.о.заместителя главы муниципального образования Тихорецкий район, начальника управления сельского хозяйства, председатель комиссии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фанова Елена Серг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отдела животноводства управления сельского хозяйства администрации муниципального образования Тихорецкий район, секретарь комисс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1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рисова Мари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по учету и экономике агропромышленного комплекса управления сельского хозяйства администрации муниципального образования Тихорецкий райо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толокин Олег Алек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малых форм хозяйствования управления сельского хозяйства администрации муниципального образования Тихорецкий район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сковацкая Елен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отдела по учету и экономике агропромышленного комплекса управления сельского хозяйства администрации муниципального образования Тихорецкий район.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>
          <w:trHeight w:val="80" w:hRule="atLeast"/>
        </w:trPr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о.заместителя главы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образования Тихорецкий район, начальни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ения сельского хозяйства  </w:t>
            </w:r>
          </w:p>
        </w:tc>
        <w:tc>
          <w:tcPr>
            <w:tcW w:w="38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А.Ю.Пискунов</w:t>
            </w:r>
          </w:p>
        </w:tc>
      </w:tr>
    </w:tbl>
    <w:p>
      <w:pPr>
        <w:pStyle w:val="Normal"/>
        <w:ind w:firstLine="85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35:00Z</dcterms:created>
  <dc:creator>USER</dc:creator>
  <dc:description/>
  <cp:keywords/>
  <dc:language>en-US</dc:language>
  <cp:lastModifiedBy>www.PHILka.RU</cp:lastModifiedBy>
  <cp:lastPrinted>2008-08-12T15:19:00Z</cp:lastPrinted>
  <dcterms:modified xsi:type="dcterms:W3CDTF">2009-02-02T11:45:00Z</dcterms:modified>
  <cp:revision>13</cp:revision>
  <dc:subject/>
  <dc:title>РЕГЛАМЕНТ</dc:title>
</cp:coreProperties>
</file>