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041" w:right="-1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субсидирования затрат организаций и лиц, осуществляющих предпринимательскую деятельность, на организацию работ по созданию культурных пастбищ </w:t>
      </w:r>
    </w:p>
    <w:p>
      <w:pPr>
        <w:pStyle w:val="Normal"/>
        <w:spacing w:lineRule="auto" w:line="220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>
          <w:szCs w:val="28"/>
        </w:rPr>
        <w:t>о расходах местного бюджета, источником финансового обеспечения которых являются субвенции из краевого бюджета бюджетам муниципальных районов и городских округов Краснодарского края на реализацию краевой целевой программы «Пастбища для выпаса коров, содержащихся в личных подсобных хозяйств на территории Краснодарского края на 2008-2012 годы»</w:t>
      </w:r>
    </w:p>
    <w:p>
      <w:pPr>
        <w:pStyle w:val="Normal"/>
        <w:jc w:val="center"/>
        <w:rPr/>
      </w:pPr>
      <w:r>
        <w:rPr/>
        <w:t>за _______________________ 200__ года</w:t>
      </w:r>
    </w:p>
    <w:p>
      <w:pPr>
        <w:pStyle w:val="Normal"/>
        <w:ind w:right="1074" w:hanging="0"/>
        <w:jc w:val="center"/>
        <w:rPr>
          <w:sz w:val="20"/>
        </w:rPr>
      </w:pPr>
      <w:r>
        <w:rPr>
          <w:sz w:val="20"/>
        </w:rPr>
        <w:t>(квартал, полугодие, 9 месяцев, год)</w:t>
      </w:r>
    </w:p>
    <w:p>
      <w:pPr>
        <w:pStyle w:val="Normal"/>
        <w:ind w:firstLine="156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орг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ного самоупра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 администрации муниципального образования                        Тихорецкий райо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771"/>
        <w:gridCol w:w="2125"/>
        <w:gridCol w:w="2125"/>
        <w:gridCol w:w="1771"/>
      </w:tblGrid>
      <w:tr>
        <w:trPr>
          <w:trHeight w:val="123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средств на начало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сид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субвенц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ная из краевого бюджета в текущем год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сид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лач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кущем году,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средств на конец отчётного периода, рублей</w:t>
            </w:r>
          </w:p>
        </w:tc>
      </w:tr>
      <w:tr>
        <w:trPr>
          <w:trHeight w:val="24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349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.о.заместителя главы муниципального образования  Тихорецкий район, начальника управления сельского хозяйства 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Ю.Пискунов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>
          <w:trHeight w:val="220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по учету и экономике управления сельского хозяйства администрации муниципального образования  Тихорецкий район 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М.Н.Борисова</w:t>
            </w:r>
          </w:p>
        </w:tc>
      </w:tr>
      <w:tr>
        <w:trPr>
          <w:trHeight w:val="51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_»____________» 200__г.»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360"/>
      </w:tblGrid>
      <w:tr>
        <w:trPr/>
        <w:tc>
          <w:tcPr>
            <w:tcW w:w="5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И.о.заместителя главы муниципальног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разования Тихорецкий район, начальника управления сельского хозяйства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Ю.Писку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2:00Z</dcterms:created>
  <dc:creator>KulishovaT</dc:creator>
  <dc:description/>
  <dc:language>en-US</dc:language>
  <cp:lastModifiedBy>Администратор</cp:lastModifiedBy>
  <cp:lastPrinted>2008-08-11T16:16:00Z</cp:lastPrinted>
  <dcterms:modified xsi:type="dcterms:W3CDTF">2008-08-11T12:17:00Z</dcterms:modified>
  <cp:revision>10</cp:revision>
  <dc:subject/>
  <dc:title>ПРИЛОЖЕНИЕ №  8</dc:title>
</cp:coreProperties>
</file>