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410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05430</wp:posOffset>
            </wp:positionH>
            <wp:positionV relativeFrom="page">
              <wp:posOffset>353060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</w:t>
      </w:r>
      <w:r>
        <w:rPr>
          <w:rFonts w:cs="Arial" w:ascii="Arial" w:hAnsi="Arial"/>
          <w:color w:val="000000"/>
        </w:rPr>
        <w:t>07.02.2011</w:t>
      </w:r>
      <w:r>
        <w:rPr>
          <w:rFonts w:cs="Times New Roman CYR" w:ascii="Times New Roman CYR" w:hAnsi="Times New Roman CYR"/>
          <w:sz w:val="28"/>
          <w:szCs w:val="28"/>
        </w:rPr>
        <w:tab/>
        <w:t>№</w:t>
      </w:r>
      <w:r>
        <w:rPr>
          <w:rFonts w:cs="Arial" w:ascii="Arial" w:hAnsi="Arial"/>
          <w:color w:val="000000"/>
        </w:rPr>
        <w:t xml:space="preserve"> 36-Р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Arial"/>
          <w:bCs/>
          <w:sz w:val="28"/>
          <w:szCs w:val="28"/>
        </w:rPr>
      </w:pPr>
      <w:r>
        <w:rPr>
          <w:rFonts w:cs="Arial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 назначении ответственных за обеспечение работы Инвестиционного портала муниципального образования Тихорецкий район в сети «Интернет»</w:t>
      </w:r>
    </w:p>
    <w:p>
      <w:pPr>
        <w:pStyle w:val="Normal"/>
        <w:jc w:val="center"/>
        <w:rPr>
          <w:rFonts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Normal"/>
        <w:jc w:val="center"/>
        <w:rPr>
          <w:rFonts w:cs="Courier New"/>
          <w:bCs/>
          <w:sz w:val="28"/>
          <w:szCs w:val="28"/>
        </w:rPr>
      </w:pPr>
      <w:r>
        <w:rPr>
          <w:rFonts w:cs="Courier New"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основании распоряжения главы муниципального образования Тихорецкий район от 18 декабря 2008 года № 608-р «О создании Инвестиционного портала муниципального образования Тихорецкий район в сети «Интернет», договора от 24 января 2011 года № 14  «На выполнение услуг по модернизации сайта инвестиционного интернет портала муниципального образования Тихорецкий район», заключенного между администрацией муниципального образования Тихорецкий район и ООО «ИНЕТ», в целях обеспечения бесперебойного функционирования и своевременного обновления информации Инвестиционного портала муниципального образования Тихорецкий район в сети «Интернет» (далее – Инвестиционный портал):</w:t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Назначить ответственными:</w:t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1.3а организацию работ по созданию английской и немецкой версий Инвестиционного портала – начальника общего отдела администрации муниципального образования Тихорецкий район Г.К.Глушкову.</w:t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1.2.3а подготовку, согласование и своевременное предоставление информационных материалов для размещения на Инвестиционном портале до  1 и 15 числа каждого месяца – заведующего сектором по поддержке малого бизнеса и инвестиций управления экономического развития и инвестиций администрации муниципального образования Тихорецкий район А.У.Осепян.</w:t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>1.3.3а размещение информационных материалов на Инвестиционном портале 1 и 15 числа каждого месяца - заведующего сектором информатизации общего отдела администрации муниципального образования Тихорецкий район А.А.Полякова.</w:t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4.3а проведение ежемесячного мониторинга информационного наполнения Инвестиционного портала - начальника управления экономического развития и инвестиций администрации муниципального образования Тихорецкий район Е.А.Мигачеву.</w:t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Распоряжение администрации муниципального образования Тихорецкий район от 09 сентября 2009 года № 363-р «О назначении ответственных за обеспечение работы Инвестиционного портала муниципального образования Тихорецкий район в сети «Интернет» считать утратившим силу.</w:t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Контроль за выполнением пунктов 1.1., 1.3. настоящего распоряжения возложить на заместителя главы муниципального образования Тихорецкий район А.Ю.Важенина, пунктов 1.2, 1.4 – на заместителя главы муниципального образования Тихорецкий район Я.А.Дуплякину.</w:t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Распоряжение вступает в силу со дня его подписания.</w:t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</w:t>
        <w:tab/>
        <w:t>С.П.Серге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24:00Z</dcterms:created>
  <dc:creator>Finans</dc:creator>
  <dc:description/>
  <cp:keywords/>
  <dc:language>en-US</dc:language>
  <cp:lastModifiedBy>kpv</cp:lastModifiedBy>
  <cp:lastPrinted>2011-02-08T13:46:00Z</cp:lastPrinted>
  <dcterms:modified xsi:type="dcterms:W3CDTF">2011-02-09T13:26:00Z</dcterms:modified>
  <cp:revision>3</cp:revision>
  <dc:subject/>
  <dc:title>                </dc:title>
</cp:coreProperties>
</file>